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-DOGS 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simulates the sport of dog racing.  If you have 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g races, you know how exciting this sport can be.  You use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his/her past performances to decide which dog you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race, or come in second, third, or even fourth,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 you wish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ing in WP-DOGS is just like betting at a real track.  WP-DOG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me bets at the same prices.  The bet types and pric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- The first dog to cross the finish line WINS.  If you bet on any d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you collect if your selection finishes first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- The second dog to cross the finish line PLACES.  If you wag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to place, you collect if your dog finishes either 1st or 2nd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- The 3rd dog to cross the finish line SHOWS.  If you wager on a d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, you collect if your dog finishes either 1st, 2nd, or 3rd.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- Quiniela wagering on all races.  Select two dogs.  You w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inish 1st &amp; 2nd, IN ANY ORDER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BOX - Select 3 dogs, and if two of your three dogs finish 1st &amp;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you win.  This is actually 3 $2 bets.  Cost: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6 combinations)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10 combinations)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og box (15 combinations)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WHEEL - Select a dog you feel will finish 1st or 2nd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th ALL OTHER possibilities.  In an eight dog race thi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seven $2 bets.  Cost: 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KEY - Select one dog with 2 others.  You win when your key d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two finishes 1st &amp; 2nd.  Cost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3 others (3 combinations)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4 combinations)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5 others (5 combinations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A - Perfecta wagering on all races.  Select 2 dogs that mus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2nd, in EXACT order.  Minimum bet: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A BOX - Select 3 dogs.  If two of your dogs finish 1st &amp; 2nd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you win.  This is actually six $3 bets.  Cost: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12 combinations) $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2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A WHEEL - Select the dog you feel will win and play it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You can also wheel your selection second.  With eigh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e, this comprises seven $3 bets.  Cost: $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- Trifecta wagering on all races.  Select three dogs to finish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, and 3rd, in EXACT order.  You win when dogs finish EXACT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KEY - If you like a dog to win with two others finishing 2nd &amp;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  Cost $1 a piece or $2.  Minimum bet: $2.  You collec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3 others (6 combinations)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12 combinations)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BOX - Pick 3 dogs.  This wager covers six combinations (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gs) for $1 a piece for $6 total.  You win when your selection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and 3rd, IN ANY ORDER.  Minimum cost: $6.  You collect $1 tri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24 combinations)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6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WHEEL - Select the dog you feel is going to win and play i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sible combinations.  You get 42 different combinations for $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Cost: $42.  NOTE:you may also select a dog for place or show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, but they must finish in position you selected.  You win wh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finishes in position you selected.  You collect the $1 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PARTIAL WHEEL - Select two dogs in exact positions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remaining 6 combinations for $6.  Example: 1-2-all = $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1-2 = $6.  You collect $1 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ECTA - Select first four finishers in exact order.  Minimum bet: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based on $1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KEY - If you like one dog to win and three others finishing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, and 4th, IN ANY ORDER.  Example 1 with 2, 3, 4.  Cost: $1 a piec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or $6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24 combinations)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5 others (6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BOX - Pick four dogs.  This wager covers 24 combination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ur dogs) for $1 a piece or $24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120 combinations) $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og box (360 combinations) $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s screen is formatted the same as they are in a real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program.  A detailed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                           (5)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Luck    (2)  (3) (4)            MALE (6)   TJ Kennel (8)   (9)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: C    A - D               209               15      46  5  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   5/16      214  2    7    6    6    7       255  15  C     (10)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Ŵ   5/16      216  8    5    6    8    8       276  10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5/16      211  7    8    8    4    4       232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6      221  4    7    5    8    8       257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3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dog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dog's curren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highest grade this d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lowest grade this d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dog'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dog's fas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Odds on this dog,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Number of races this dog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Number of rac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Number of rac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Number of rac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Former race length (top is last race, then the race befo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 Luck                            MALE       TJ Ke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: C    A - D               209               15      46  5  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   5/16      214  2    7    6    6    7       255  15  C     (10)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Ŵ   5/16      216  8    5    6    8    8       276  10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5/16      211  7    8    8    4    4       232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6      221  4    7    5    8    8       257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(13)      (14)(15) (16) (17) (18) (19)     (20)(21)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 The race's winning dog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Number the dog was in tha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Position dog was in at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Position the dog was in at the back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Position the dog was in at the la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Position this do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Time this dog got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Odds on this dog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Grade of the race (X denotes schooling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Dog's number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g's starting grade is based on his performance in a 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 If a dog wins a race (places first) then he/she will move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(A is the highest, D is the lowest).  If a dog does not plac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aces (1st, 2nd, or 3rd) then he/she drops down one gr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 does not place in three consecutive races in the D grade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rained and re-schooled starting him/her over with new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dog reaches 99 races run, then he/she is retired.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og will be retrained and re-schooled.  Resetting that dog'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him/her over as a new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 win as much money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