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 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    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����� ��   �� ������� ��  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����� ��   �� �����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   �� ��   �� ��   ��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BBS-based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,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a commercial softwar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 permission to evaluate this software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fter which you must either purchase the full version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perates identical to the full vers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it requires manual entry of a random code each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preventing unat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is a complete Upload Management System for TBBS. 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packed, scanned, and optionally repacked and commented;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ested for CRC errors; all other files are simply scann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Replace file description with contents of FILE_ID.DIZ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date to the .DIR, and full network support.  The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rchive statistics, file history, and monitor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can handle your upload .DIR file in two ways.  Us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, Upload Manager reads the upload .DIR and processes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n, moving the good files to another .DIR.  Using processing mode 1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nly processes files that are marked "invisible" in the upload .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processed, it is marked "visible".  Any bad arch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rchives are moved to another directory, or simply dele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either during an external event (thi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, or from a LAN-connected "nanny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processing of a file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file is an archive, it is unpacked to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are scanned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FILE_ID.DIZ exists, and the option to replace the descri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is turned on, this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repack function is enabled, files are re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file is a .ZIP file, an optional comment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is created when the LogFile configuration directiv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MAN.CFG.  You can specify whether to keep a Terse or Verbose lo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Level Terse|Verbose" configuratio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file entry is preceded with an entry identifier.  This identifi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= Error                % = Proces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= General Message      ? =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has a drive remapping function that provides sim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Remap function specifies which drives are network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 they represent on the network computer.  This is used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ath information inside the .DIR files so that TBBS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emap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&lt;remote drive&gt;[:] &lt;local drive&gt;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ity - The current file is displayed here with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ing processed.  Several flags may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each line. 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= File has been commen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= File's description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 of a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= File successfully re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- This window displays statistics on all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istory     - The current file and description is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History     - Archiver output is displayed in this window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monitor the current activities of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supported:  ARC, ARC+, ARJ, CODEC, DWC, HA, HAP, HPK, H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HA, PAK, RAR, SQZ, UC2, ZI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supported:    GIF, JPG, and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frank@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hris Frankforther @ 1:23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Toledo's TBBS, 313-854-6001, 1200-28.8k, 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WA Support, 508-429-8385, 1200-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Bad lines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quired fil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oo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mmand Line Help Requested/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Invalid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Be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Unable to execu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