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information on the MasterList Manager, the ideal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load Manager.  Download MLISTDEM.EXE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���� �������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������    ���   ������  ��   ��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 ������   ���   ������  ������ 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  �� �������   ���   ������� ��  ���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List Manager is a full-featured file listing and searc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BBS on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this software, you are granted a single system lice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use this software on only one machine at a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or reverse-engineer this software for any reason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with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LIST [ctlfile] [/N] [/D] [/F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file] defaults to MLI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Turns off progress spinner when not operating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Turns on ful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Turns off ful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one space between each switch,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nd the [ctl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List Manager reads it's configuration information from MLIST.CT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which can be specified on the command line. 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contains sufficient comments that you may not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plain ascii text, with comme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Lines longer than 255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utput files are commented out, the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st       Defines the full path and name of the ASCII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List       Defines the full path and name of the ANSI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nx        Defines the full path and name of Type 20 compati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x        Defines the full path and name of Type 20 compatibl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r     Defines the full path and name of Type 46 compatible global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File   Defines the full path and name of the missing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  Turns fullscree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Turns debug mode on.  Useful for trac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tamp         Omits the time and date stamp added to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Missing    Includes "missing" files in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AddSizeDate Adds the size and date of files in the global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Date          Omits file dates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Date     Place file dates BEFORE the description instead of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AreaSize      Omits individual area size totals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otalSize     Omits the total size from the mas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inner         Disables the "working" sp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eader         Path and name of the ASCII header for ASCII mas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Header         Path and name of the ANSI header for ANSI mas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Default description given to files which ha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Bytes       Master files will display file sizes in by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K           Master files will display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XinBytes    INX files will display file sizes in by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NXinK        INX files will display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ish to run MasterList Manager across a 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remap a drive to a different driv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remaps drive paths that are found in the .DIR and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BBS cannot be accessing a .DIR or .FAR while MasterList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command is: Remap &lt;OldDrive&gt; &lt;New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at colors to use for the output ANSI files by plac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commands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s: 0 - Black  4 - Red       8 - Gray  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Blue   5 - Magenta   9 - Bright Blue   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Green  6 - Brown    10 - Bright Green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yan   7 - White    11 - Bright Cyan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lor       Any lines or brackets used to sepe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or       Area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     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Color      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olor      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olor      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ere you set up your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Area &lt;AreaTag&gt; &lt;Path&gt; &lt;Full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 = A 1-10 character long tag signifying the specific fil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ag for a .FAR, the area number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g, and if the supplied tag plus the area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haracters, the supplied tag will be truncated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number inside the 10 character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supply up to 8 characters when this is a FA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= This must be the full path *AND* name of either a .DIR or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FAR mode processing is turned on if the string ".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REA = This is the full area name, used for the 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for a .FAR file, this parameter will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escription contained within the .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