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Descen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n ANSI terminal program that emulates an I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rder to allow you to play Descent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IRDOOM before (or have attempted to play DOO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dem), you are in for a treat with Descent.  Simila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your computer, more in some areas, but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such that each player operates independen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ill your system lock up if someone else h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Descent will run stand alone on your system, SIR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your modem to call out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load and download using Ymodem-g at high spee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al 16550 UART, then you will certai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 How many players you can go up against at a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your hardware, though, especially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cent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 shareware program. 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.  Until it is registered, its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 Namely, you will not be able to enter a g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you will be limited to a maximum of three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softwar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(307) 237-0065 if you would like to use a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ca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ddress, as well as a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event that there is a problem getting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you solely to an activ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RDESC fully functional.  If you would like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n a disk, please add $5. 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download on our BBS, (307) 237-2112,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, but YOU WILL NOT RECEIVE PHO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our office.  The person in char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is responsible for helping you set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via his/her service, and can come to us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 with or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are in need of tech suppor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 in this documentation or through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you are playing on, please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Game Connection Users news group.  If the system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MajorNet, you can post in the USGCONN forum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owners of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Under no circumstances should you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tech support on this front end unless you have purch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ESC.ZIP somewhere in your path, or in you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ing to somewhere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RDESC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ESC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 the process of writing an init string selecto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eing, you will need to manually configure thi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the proper init string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This should include data compression (v.42b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5+), error correction (v.42 or MNP4),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, this will be the same init string you w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 BBS or othe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ed to playing DOOM, take note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ntirely different modem configuration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your port at 38400 (57600 for 28.8K modems)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and error correction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 NOT lock your modem at 57600 if you ar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.  Doing so will cause SIRDESC to assume you have 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 less data compression will be perform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number of players that you can get into a ga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ESC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16550A UARTs are not only recommended for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getting it to work without a 16550A UAR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system and enter Game Connection'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the first one in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plan to play, and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ype START once everyone is in the channel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n Alt-S.  All other play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players do not have to be at the same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must be at a high enough speed to handle the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For example, if you have one player at 28.8K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4.4K, then the game should be considered 14.4K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28.8K modem shoul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Descent begins, select Multiplayer from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'Start Network Game' or 'Join Network Game'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will select start (preferably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setup), and the others will select join, however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started in the same channel without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starting the game sends a more data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t is therefore preferable for this play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fastest setup in the game to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started game mode, players with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may enter and exit freely.  They simply type /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game mode, and Alt-S to launch Descent.  The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in Network Game', a list of all ongoing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displayed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on how many players can b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Configur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RDESC, simply unzip SIRDESC.ZIP into either your D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ferably, somewhere in your path.  Plac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will allow you to type SIRDESC from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ESC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ESC for your system.  The configuration editor, SI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utomatically the first time you run SIRDES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s located on your system, and select gam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 Args' field in the game options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 line arguments for the g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layers Can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question to answer.  It depends a great de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odem speeds, type of compression used, UART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deo adapter speed, etc.  I will give some general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periment to see what your setup is capabl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a 486/66 or better with a local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s.  Lessor equipment will not resp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escent sends and receives from 1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cps per player.  Two players will work comfortably at 14.4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three players should work, although possib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 at times of high activity.  At 28.8K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ive in with simi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escent sends from 500 to 1000 c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SIRDESC's adaptive data optimization reduces this to 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ps per player.  Depending on the speed of you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you should be able to get seven or eight players in at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 should work well at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ps rates given are typical values.  The low number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sitting idle, and the high number is when a play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rolls around a corner while picking up a Vulcan Gu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l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again that this game is very dependant on a turbo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odem.  In our testing, if a slow computer entered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at 14.4K, it slowly slipped out of sync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After a time, it would get to the point that it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until a good 15-30 seconds after they were fired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play a competitive game with this play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going to hit where he/she was 15-30 seconds ago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your movements for 15-30 seconds.  Cooperativ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ers are not such a problem, because you are shooting a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other, but the game can slip out of sync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high horsepower from your computer and modem. 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and a 486 with a local bus video card is be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16550A UART.  For more information, see the UA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inally, Descent requires at least 4M of extended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, that means you will need 8M or better install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M installed, that gives you only 3M of extended mem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bps to play.  The hig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better the game will play, and the more play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per game.  For the best operation, all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.  The adaptive data optimization of SIR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all data volume to approx. 2500 cps (50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is set to 57600), which should be comfortable fo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.8K) compress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 See your modem 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the default setting of your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16550 UART is highly recommended for Desc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lay without them, but the odds are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escent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haracters are coming in at such a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data will almost certainly be lost without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me to stop communicating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  You should also limit yourself to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buffers is not a re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equires far less conventional memory than DOOM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 with lock ups due to insufficient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not found any TSRs or drivers that appear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game hangs on you as it begins, you may wish to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see if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inor quirks of the game, we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escent play.  As problems arise,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 Many problems may show up, and in many differen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communication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none of the suggestions below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he following section, 'Down to the Nitty Gr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roblems that may ar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esc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TART.  This is a very low volume point in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has forced fifos on or overridd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ESC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escent".  In this case, Desce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, the game wa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join a game in progress, or a ga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layers, with a non-registered version of SIRDES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e removed from the g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see the "Found #... - Joe" messages, and the initi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as it initializes, but then hang at a black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Interpla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the game does not have enough memory to load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with a TSR or driver you have installed, 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lean boot.  Disk caches and other TSRs may be us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, or conflicting with the game.  If this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o to the '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you select 'Join Network Game', no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a period of time, return to teleconference and as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f someone started a game.  If they did not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join.  If they did, then that information never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ither you are having reception problems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ansmis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, it is not a general problem, as you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good deal of communications already.  Mayb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, or a problem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players, you can easily tell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notes.  If neither player joining the game saw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host is having problems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layer saw the game notification and you did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one with problems,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escent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is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and DOS extender.  If you cannot get th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, then you are not going to be able to play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Interplay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playing solo, call the system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normal terminal program (e.g. Telix, ProComm, etc.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dem init string you are using in SIRDESC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ESCENT EFFECTIVELY (If at all)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elp I can offer here.  If you ar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support hardware flow control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your serial cable and/or UART.  Many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hardware flow control lines in order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needed.  This is a problem with your computer o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ESC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 that Descent works solo, and since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your modem and UART would seem to be in order. 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dem-to-modem or serial game using the 'Modem/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ulti-player menu.  You can do thi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, using Distributed Mode, or by call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tests the communications engine,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 communications, and your computer's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tected mode to real mode and back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then you will again need to contact Interplay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, run SIRDESC and call the BBS you will be play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ESC.CFG (baud rate, com port, etc.).  This part of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de it this far, your modem, init string, UAR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the equipment of the BBS you are playing 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 to par, so the problem must b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with SIRDESC than that which you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at far, but you get a black screen from Descent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Interplay logo), then the most like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 If this happens from a clean boot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do not have enough memory installed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lean boot, then you have not followe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tart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game, but do not see games tha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or they do not see the ones you star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his far.  The only possibility that comes to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oo low of a baud rate and the packets are getting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Most problems beyond this are either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or problems with the game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layers to get out of sync if too many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equipment in use.  The only solution is to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in.  At that point, you should be in sync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had a chance to fall behin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game is that only the slow players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run independently, and see the actions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mmediately.  Remember, a cooperative game i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DOOM, Telix, ProComm, and The Major BB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