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 v1.3 - Fidonet mailer for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 Jean-Marc Xi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. Read "license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 parameter are described here, follow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WPL script, so edit it carefully and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each "set &lt;variable&gt; &lt;argument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or comment out any line (except blank lines 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ction of the file, or there will certainly b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.. . All the parameters in this section are necessar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testing purposes, you can leave sever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omment out the ones you don't use (with a ";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other sections have default values.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rock.default_cfg file, which you can rea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in the config file cancels and replace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FIDO STUFF IS HE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1, net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D addresses for each boss' different net (like AK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main net addresses of the Ramses BB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2:320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net    39:18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m�dia 101:173/3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ss has several addresses for each net, wri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one. The numbers (net1, net2...) must be from 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 or add  "set net" lines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 carried by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1 2:320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2 39:18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3 101:173/3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5D addres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.address fidonet#2:320/10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.sysop "Jean-Marc Xiu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st.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.Sitename "Topaz Alph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password for your Boss (No, it's not mine &gt;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.password BLABLA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ss.address1, boss.address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ss's full 5D addresses for each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address1 fidonet#2:320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address2 fidonet#2:320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address3 fidonet#2:320/10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ss.number1, boss.number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s of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number1 "16,1-458456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number2 "16,1-537911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ss.number3 "16,1-53791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hone numbers of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MODEM STUFF IS HE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support fo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nternal port 'twiddling the bits' - *ONLY USE THI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hardware!!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ET_CTRL_LINES method (ASDG DSB, PDIO, CMI Multiport, CSA Mag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TR_Control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Rea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Receive buffer in K. This is a value given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driver, and the driver itself allocates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readbuf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Writ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Write buffer in K.  This is the  switch to turn on 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writes to the serial port.  The value has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largest single write that would be ma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600bps+ modem uses an 8K block to write, so some valu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Say 10) should be used. Two buffers of this size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: This feature separates the good serial drivers from th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does not work with this turned on, a value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writebuf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sent to the modem are interpreted using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These are in addition to  any special character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(comma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add a delay 24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add a delay 6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raise DTR       Use ONLY if DTRCTL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drop dtr        Use ONLY if DTRCTL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  escape speci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case you USE some of the above a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precede these characters with the '\'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f the special character needed to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.  In order to be able to send an "AT\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the modem, you must use 4 '\'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:        AT\\\\X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    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en        "AT|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dialstring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string   "ATS7=20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String   "ATZ|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InitString  "~AT&amp;fl3n0x7s20=3S38=32*Q1|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InitString  "~AT&amp;FX4B0E1S10=30S11=50S0=0s7=45S9=6|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ngupString "+++~~~~~|ATH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SlowModem is TRUE, a 60ms delay will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sent during initi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lowModem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ud setting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rate between the modem and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s to be locked, set the locked flag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baud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locke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llowed connexion speed. If the modem-to-modem connex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 than minbaud, rock hangs up and the dial loop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parameter is used only when calling the Bos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nbaud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loop and in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 will try to initialize the modem "initloop" times, 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itwait" seconds between each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change these parameters, except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lo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wa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delay is how many seconds to wait between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lldelay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m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should we wait for a modem response  (connect, bus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em doesn't respond before this timeout, rock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you should set the S7 register of your mod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modemwait: the modem will then return a NO CARRIER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's termination, and the dial loop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wait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DISPLAY STUFF IS HERE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OCK status window. If you don't use KCON:, replace it by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 KCON:0/155/640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he status window to close itself after rock has exi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it open may be useful if you encounter problem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, as you can look at what has happened or save it to a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K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osestatu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ublic screen you want Rock windows to op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ubscre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pubscreen P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pubscreen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p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an Xpr transfer window ? yes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prdisplay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p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Xpr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prwin RAW:0/25/640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a log display after the ses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s the contents of the logfile generated for thi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display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og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display KCON:0/11/640/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FILES STUFF HE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log Rock in a log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rock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og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file LOGS:Ro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bound directory. Don't forget the trailing "/" or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bound mail:in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bound directory. Don't forget the trailing "/" or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bound mail:out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list directory. Don't forget the trailing "/"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a nodelist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list mail:node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nodelis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WE ARE FINISHED - ENJOY IT 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