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NATIX Vers. 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 by Hunter Computer and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15 (or $16 by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y... when you register..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can actually win the game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ISTER.TXT form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 version available directly from Orion's Realm BBS 405-924-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rom Danger Zone BBS 405-332-4059, Fidonet 1:3806/11 Magic Name "LUNAT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a DOOR game, which means it was designed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online play.  It has been successfully run as a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gram from a terminal host mode (by using a DO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) but it was designed for play over a BB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ad info from a "drop" file your BB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pretty easy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First of all, unzip all the main files into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"server" node, such as C:\LUNATIX... if you're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xt, run the INSTALL.EXE program.  You need to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is how you enter your Registration cod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up Lunatix.Cfg -- this creates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, which contains a few Sysop-selectabl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ane Assylum name, max closet fights per 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e .DAT and .TXT files -- just do this once, unl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later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Create Linkto.BBS -- this creates a "handle"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and the DOOR drop file of your choice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is listed in the Linkto sub-menu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.. just select it, then at the prompt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 to your drop file, your modem setup (N81, E7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, and your IRQ number (0 for default,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Reset player files -- Only do this once,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et corrupted... and they might get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edit them with a text editor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player data file is no longer as volatile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mess it up if you d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xt, add Lunatix to your Online Games (Doors) menu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A batch file will probably be needed,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directory then run Lunatix.  For example, your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LUN.BAT (that you make) which might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=== PAGE 1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for single or master-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@ECHO OFF           ;don't echo DOS batch comman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LUNATIX       ;change to local copy of Lunat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NATIX.EXE         ;run local copy of Lunatix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RENEGADE      ;return to BBS dire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any other nodes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           ;turn DOS comm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LUNATIX       ;change to local Lunatix "config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E:\RENEGADE\CALLINFO.BBS C: ;optional - copy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LUNATIX\LUNATIX  ;run remote copy of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;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node play is the easiest... a simple batch file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no problem!  However, Lunatix has been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nodes... this usually refers to "linked" computer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ork for a multi-tasking single computer by mak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o contain each Node's data (2 file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ULTI-NODE OPERATION: New multi-node support was added in version 1.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t best, you can have just 1 copy of Lunatix on your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, which is accessable by all other nodes via a drive path (D: E: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).  Multi-node setup requires a general knowledg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operation, but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unatix on node 1 as usual.  Pay close attention to an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th names.  REMEMBER: Path names are specific to each node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may have a common D: drive, which is actually the C: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ver... keep this in mind and use your own configu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Lunatix for multi-nod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You'll install Lunatix on the server as usual.  No problem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.  Now, You get to run the Install program again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by making a Lunatix directory on each node.  If you're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computer, make a separate directory for each "n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the sam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 into the Lunatix Node directory.  Over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the install program from the server (ex. E:\LUNATIX\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 run a copy of the install locally.  The only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do on a node are "Create Linkto.BBS" and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tix.CFG."  You'll also have to select "enter registration co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DE if you have already registered the game.  Remember,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he Linkto and Config, you must answer all path-related ques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N BY the current node.  If one node accesses the server's Lunat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F:\LUNATIX\ then be sure to enter this in the path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t another node accesses the same drive as D:\LUNATIX\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 when you setup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Lunatix from node 1, just have that node call the master copy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as outlined above.  To run from other nodes, the bat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(change directory) into the Lunatix Node directory on the specific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contains a node-specific LINKTO.BBS and LUNATIX.CFG. 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 batch file should run a copy of Lunatix.exe --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Lunatix directory, or from a local directory... in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to duplicate 2 small data files -- not the entir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ulti-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=== PAGE 2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Lunatix reads from a drop file... which i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to.BBS linking data file.  You will create a node-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kto on each node, so you can select for each nod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from a seperate directory or drive or whatever.  How you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ntirely up to you.  The first line of each node's Lunatix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uld copy the drop file into the Lunatix node directory, and Link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set up to read from the Lunatix node directory.  For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, the Linkto could be set up to read the drop fi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directory, although I strongly recommend that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drop file... this way it is created and preserved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other node running from the same BBS directory overwrit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: For multinode operation,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s on each node are very close!  When the tim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ignment, the automatic daily event may be ra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unds really complicated, but it isn't.  If this jargon is a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e, you can always register, which will entitle you to Lunatix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-- you can leave messages to the sysop of Orion's Real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cific situation, and I'll do my best to help you out...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se docs first to be sure the problem hasn't already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BBS, Lunatix can still be run in "loc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for evaluation purposes.  To do thi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as normal, using "CALLINFO.BBS" Wildcat door a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stall LINKTO.BBS configuration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CALLINFO.BBS file.... you'll need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to your name... then the BBS will use this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nother "alias" name you choose.  You migh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ple CALLINFO.BBS file in case your BBS copies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run Lunatix in No-BBS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ad the LEGAL.TXT file for legal info on Lunat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DAT contains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unatix archive -- all must be included, and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received an illegal copy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at get you down... because Lunatix is definitel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.. you are free to distribute it as specified in LEG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nly ask that the original game remain i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difications when distributed.  Also, when you'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"Why should I register Lunatix?" opt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s to spend a mere $15 towards the enjoy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 ideas for Lunatix came from some very creat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Robert Graham of Danger Zone BB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op-side of the screen, as well as numerou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nding.  Also, thanks to Ray Brister for a lot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 this game's infancy, and to Casie Graham (for the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=== PAGE 3 ===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