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- INFRA-RED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5 - D.Hura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IRDC.DOC v2.1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NE FOR ALL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a program that sends commands to a ONE FOR ALL (*1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instruct the remote control to emit INFRA RED (I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Essentially, IRDC emulates a person pressing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keypad.  Any button sequen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entered on the remote control keypad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DC program including setting the Device type.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R signals can easily be extended through the use of the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i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will only operate with ONE FOR ALL* remote contro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ort; the ONE FOR ALL 5*, ONE FOR ALL 6*, ONE FOR ALL 8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LL 12* are the models with an external por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(See the ONE FOR ALL REMOTE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).  A special serial cable with a 3-p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at one end (that plugs into the ONE FOR ALL extern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RS232 9-pin female connector on the other end (that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C serial port) is used to allow the softwar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control.  (This cable can be ordered from man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Dealers --- see the CABLE.DOC file) The extern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the battery cover and its primary purpos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he remote control (ie. loading new I/R signa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).  The ONE FOR ALL remote controls cannot "learn"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; however, they can be "force fed" new I/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ternal port.  This may be necessary if you acqui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pment with I/R signals that are not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E FOR ALL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electronic equipment is located near your PC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m" the ONE FOR ALL remote control appropriate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IRDC may not be readily apparent.  To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DC, you really need an I/R extender such as the X-10 Powe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is enables you to locate your PC and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home or apartment and distribute I/R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.  See the 'APPLICATIONS'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a DOS program that uses a simple point &amp; cli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(A Mouse though not required is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designed to be robust software that is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This program is shareware and you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30 day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evaluation period you are asked to regist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) ONE FOR ALL, ONE FOR ALL 5, ONE FOR ALL 6, ONE FOR AL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ALL 12 and The "Universal" Remot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-Friendly full screen point &amp; click DOS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; your PC screen becomes a large remot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functions can be controlled using a mouse;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comprehensive on-line Help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parameters can be stored within an INI fil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ating the need for an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Remote Codes can also be defined with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ented in a List Box along with your description.  (Eg.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Surround ON).  You can simply double click on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stead of trying to remember the extended c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V,A,1,0.  The entries in the list box are un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he same order as they are encountered with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allows you to arrange the list in 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ILL load without a ONE FOR AL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.  It will still attempt to use the serial CommPor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ases (eg. if you have a modem attached to the 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will be innocuous.  However, be aware that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e CommPort configured for use with IRD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erial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ONE FOR ALL 5, 6, 8 or 12 remote control.  See the '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S' section for further information on the suppor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pecial Serial Cable to connect the ONE FOR ALL remote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.  (This cable can be ordered from many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s; see CABLE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360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memory requirements will increase as you ad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de definitions to the IRDC.INI file.  (eg. 10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n additional 6.5K of memory --- approxim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E FOR ALL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supports 6 different ONE FOR ALL Remote Control Mod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 is usually printed on the front of the remot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over. Be sure that you have correctly identifie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mote before using the program.  You can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IRDC by using the /Mn(n) argument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column below; you can also dynamically select the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o.   Model Name    Description                       IRDC 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---  ----------------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2005  ONE FOR ALL 5   Ergonomic Design (paddle shaped)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4000  ONE FOR ALL 6   Conventional Design (rectangular)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4050  ONE FOR ALL 6   Ergonomic Design (paddle shaped)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4005  ONE FOR ALL 6   Ergonomic Design (paddle shaped)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5000  ONE FOR ALL 12  Conventional Design (rectangular)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6050  ONE FOR ALL 8   Ergonomic Design (paddle shaped)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differ based on the model of the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hat you are using.  It is very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the model before using the program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LL REMOTES section to identify your remote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tup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6  [URC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12 [URC5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ug the Special Serial Cable into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ug the Special Serial Cable into the ONE FOR ALL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there are no lo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the IRD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ERY IMPORTANT: DO NOT TOUCH ANY BUTTONS on the remote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which may result from the use of IR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physically press buttons on the keypad whi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municating with the remote control strange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affect the operability of your remote contro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ontents of your remote control are altered then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it to normal operation is to have it re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Electronics or a local Servic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5  [URC2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6A [URC40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6B [URC4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8  [URC60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ug the Special Serial Cable into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ug the Special Serial Cable into the ONE FOR ALL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there are no lo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the IRD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ERY IMPORTANT: You must physically press a butto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then click on one of the on-screen buttons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put the remote online. Once the remote is onl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online (and will not respond to physical key presse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plicitly take it offline by clicking on the 'Tak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' button. When you click on the 'Take Remote Offline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D on the remote will flash twice in acknowled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which may result from the use of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2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RD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IRDC will disable the 'Hel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the Help feature will be unavailab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slightly faster when the help sub-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; if you decide that you no longer requir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can simply delete or rename the IRDC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RD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 will look for an IRDC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All program parameters can b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s well as Extended Remote Code definit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found within the IRDC.INI file will be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be terminated.  IRDC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.INI file (or overwrite an existing IRDC.INI fil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ave' button on the Configuration panel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ommand Line Args will ALWA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ing parameters within the IRDC.INI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.INI file, generated by IRDC,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DC.INI File Created: 10-02-1993 07:37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l=5,6,6A,6B,8 or 12            DEFAULT=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W=YES or NO                       DEFAULT=NO (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SetupInformation=YES or NO  DEFAUL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=6</w:t>
      </w:r>
    </w:p>
    <w:p>
      <w:pPr>
        <w:pStyle w:val="PreformattedText"/>
        <w:bidi w:val="0"/>
        <w:spacing w:before="0" w:after="0"/>
        <w:jc w:val="left"/>
        <w:rPr/>
      </w:pPr>
      <w:r>
        <w:rPr/>
        <w:t>BW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etupInformation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Q and Base_IO_Address apply to User Defined Comm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Q=1-15                 DEFAULT=4; IF Base_IO_Addres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e_IO_Address=nnnn(n)  DEFAULT=1016; IF IRQ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IO_Address=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nded Remo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des applicable to your I/R devices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ONE FOR AL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0,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1,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2,PICTU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3,PIC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4,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5,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5,ANTENNA/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8,COLOU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9,COL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0,B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1,B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2,HU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3,HU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4,MATRIX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0,SLOW SR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1,SLOW SRCH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2,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3,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4,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5,CANCEL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6,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IRDC.INI (07:37: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,MODEL 6,COLOUR DISPLA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=YES.  Note that CommPort, Model &amp;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oggl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-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rg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- Use Black &amp; Whi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- - Use Colour (You would only use this argume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I BW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- COMMPORT where n = 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-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 - MODEL where n = 5, 6, 6A, 6B, 8, o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W  - Suppress the automatic display of SETUP INFORMATION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. (This command line argument is not requir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ed to forego the online help by renam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DC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W- - Display Setup Information (You would only use thi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 INI WARNING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- Displa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COMMAND LINE OPTIONS OVERRIDE IRDC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 OCCURRENCES OF THE SAM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ED; THE LAST INSTANCE WILL BE USED BY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Base I/O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Port | IRQ  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Decimal |  HEX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1     |   4  |  1016   |  3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2     |   3  |   760   |  2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3     |   4  |  1000   |  3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4     |   3  |   744   |  2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imply use the /C command line argu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Port.  The CommPort= IRDC.INI directiv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selecting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Panel screen and setting the IRQ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 I/O Address.  (You could also use the /I and /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s or IRQ= &amp; Base_IO_Address= IRD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abled communications with the remote, then use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menu item to save the information to the IRD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PS/2   |      | Base I/O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Port | IRQ  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Decimal |  HEX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1     |   4  |  1016   |  3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2     |   3  |   760   |  2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3     |   3  | 12832   | 3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4     |   3  | 12840   | 3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5     |   3  | 16928   | 4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6     |   3  | 16936   | 4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7     |   3  | 21024   | 5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8     |   3  | 21032   | 5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oads, it looks for an IRDC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proceeds to parse it if one is foun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detected within the INI file the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ropriate message, otherwise it will par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(which override any conflicting INI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any errors are found it will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.  Finally, it will look for a IRDC.H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online Help if the file is found.  The IRDC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hen be presented with the remote keypad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the various program controls displaye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button of the remote keypad is the "active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The program DOES NOT open the CommPor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ss one of the remote keypad buttons;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active CommPort before actu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on the upper left side of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te keypad button activity as it is executed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message each time a CommPort is opened.  (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press a remote keypad button there will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 as the CommPort must be opened first)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ED indicator in the middle of the screen which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whenever a remote keypad button is clicked/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button is clicked, the Configuration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n the left side of the screen.  The curren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, CommPort, Display and the Warning Flag are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s.  If you change the Model or Display sett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immediately reflect the new settings. 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ermanent, click on Save; all current sett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Remote Code definitions)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.INI file.  If an IRDC.INI already exis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Overwrite Confirmation before overwrit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.INI file.  To continue with these new setting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, click on OK; to restore the prior setting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(or press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a mouse is highly recommended;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emote keypad buttons, the control butt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te Code List Box scroll bars to perfo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execute an Extended Remote Cod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te Code list box, simply Double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remot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the control buttons (eg. Configure, Help &amp; Ex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can be used to move up and down the Extend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 Boxes.  Use the Space Bar key to selec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tem, check/uncheck a check box, or invoke a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ter key can also be used for all controls excep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de list box; the space bar must be used.)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current function or the program if no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can be used to navigate within the keypad area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mp to adjacent buttons by pressing the appropriat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jump over 1 blank row/button if an ajacen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ick access keys are appl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nel IS NO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-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-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des -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ick access keys are applicable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-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Port -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-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 -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 -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-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-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erimenting a little with IRDC you ma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: "its a neat 'toy' but what practical uses does it h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describe the practical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I/R Signals &amp; IRD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allows you to generate I/R signals simply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on-screen remote keypad.  It also allows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of those 'difficult to remember' Extended Remo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invoke with a double click.  It offers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leave it running in a window when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or task-switching environment and simply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 However, it does require 'human' interven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hysically click your mouse button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.  This is where IRDQ.EXE comes into play; IRDQ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riven version of IRDC that instructs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to emit I/R signals based on a button nam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lternatively, it will 'press' a series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tained within a file when the filename is passed to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his means you can build "macros"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button names to be pressed.  In addition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brary of ONE-FOR-ALL I/R codes is at your dispos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ynamically set the device type at any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uild a button file containing the follow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RDQ Button File - Turn on both T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ote: lines prefixed with ";"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ssign TV Code: 000 (Sony 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Wait button name does not exist,but instructs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wait for 1/2 second to allow the ONE FOR A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'catch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SONY TV has an Extended Remote Code to turn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e this code rather than the POWER button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ssign TV Code: 047 (GE 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GE TV has an Extended Remote Code to turn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e this code rather than the POWER button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being you can build a virtually unlimi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/R signal sequences and generate them simply by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I/R signals that the remote control generat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ructions from the software is limited to the same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C is located.  This limitation is severe enou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not be very useful at all unless you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ll of your I/R electronic equipment in the same roo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This is obviously unrealistic, but fortunate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expensive solution that will enable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 to virtually anywhere in your home or apartment.  An 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can be used to "read" I/R signals from on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into radio waves and beam them to one or m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ere they'll be translated back into I/R signals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rgeted electronic equipment.  The entire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and is virtually instantaneous.  The X-10 Powerm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R Extender; it has 2 components, a unit that receives the 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transmits them via radio waves, and a unit that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signals and transmits the I/R signals.  Both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3" x 3" x 3" pyramid-shaped devices enclosed withi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asing.  You can install multiple Receiver/I.R emi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urced by the same Transmitter; this allows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 to multiple locations.  Recoton also markets an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 To use an I/R extender with IRDC/IRDQ, you'd simply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ALL remote at the I/R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/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RDC/IRDQ, a ONE-FOR-ALL Remote &amp; an I/R Extend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easily generate &amp; distribute an I/R signal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electronic equipment that exists to virtuall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home.  The capability to schedule I/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at predetermined times would be a step closer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automated I/R system.  Since IRDQ can be dr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 you could accomplish thi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-based scheduler.  For example, a Scheduler is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PC Tools.  You lodge the dates &amp;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ant to run and then load the resid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into memory as a TSR from your AUTOEXEC.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ill kick in at the predetermined times and ru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.  If you happen to be working on your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program time, the scheduler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cheduled program now or delay it; if you proce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will save the memory image of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restore it after it has run the schedu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DOS schedulers around including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Back'n Forth, a shareware Task-Switch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including a built in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/R Sign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automated I/R system should support event-driven I/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e transmission of I/R signals should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d times, but rather, should be driven by ev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ion of X-10 signals, changes in temperature,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contact closure, etc.  Most PC-based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react to received events support 'shelling to DO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grams based on the events you specify; so IRDQ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se programs to integrate I/R signal gen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2000 program is an example of a home automation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2-way X-10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2000 Home Auto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C2000 is a software-based X-10 home automation system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PC but will run quite satisfactorily on a 4.77 MHz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pgraded your PC and have an older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dust as a paperweight somewhere then HC2000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ut it to good use as the 'brain' of your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2000 requires a TW523 device which is a two-way X-10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d receives X-10 signals.  An Editor is supplied with HC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build your home automation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X-10 signals at scheduled times, or when other X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 (allowing you to build remote 'macros'), 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user variables that you define and manipul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having the program respond to events by sending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can also run DOS programs.  This mea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.EXE to emit I/R signals based on the events that a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C2000.  For example, you could define an X-10 comm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button sequence to turn on the two TV's that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section; the following steps outline how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the Button File: TURNTVS.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up the HC2000 editor and create a User Variab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S IRDQ.EXE TURNTVS.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an X-10 remote command using the House/Unit C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efine and add a 'LOG' statement using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fined in step 2: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1 ON {Turn on both TVs}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"DOS IRDQ.EXE TURNTVS.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ommand would respond to House Code A, Unit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it the HC2000 editor and run HCDOS; HCDOS check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hat HC2000 logs and when it encounters the IRD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t will execute IRDQ.EXE and pass it the TURNTVS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Q.EXE has been successfully tested with HC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ALL remote control PC interface deploy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unications protocol and you should not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rovided that your special serial cable i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there are no loose connections.  However,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communications is very critical and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even minor deviation.  Any resident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s with the system clock could throw the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RDC does not appear to be working at all, then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ecklist to confirm your hardware/soft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erify that your remote control is supported; See the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S section for further information on the suppor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sure that you are using the correct CommPort;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button and verify that the active Com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the special serial cable connections are fi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able is not bent or stretched; The most likely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-pin serial connector not being seat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ort of the ONE FOR ALL remote.  In some cas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properly seated but in fact it is not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tape the connection to ensure that it i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sure that memory resident software is not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DC by booting your PC without any Device Drivers o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. use a stripped down CONFIG.SYS and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RDC appears to be working but you run into a situ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on the remote control stays ON with an amber colou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, then communications between the remote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ve been disrupted. The most likely cause for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connection.  The remote control is in Serial Executio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 your PC, check cable connections, power O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RDC.  Click on a remote button and the LED should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, then green, then turn off.  This problem can als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Port IRQ conflict (ie. having a TSR loaded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4 while attempting to use IRDC with CommPort 2);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erform a cold boot to reset serial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ooting without loading the conflicting TSR.  If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becomes stuck in Serial Execution mod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result of a timing problem;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djustments can be made to the software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E FOR REMOTE becomes "unresponsive" to IRDC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mmands were sent to it while it was execu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a ONE FOR ALL 12 which will not act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hile it is executing a macro; you should wait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before sending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you may want to try using another seria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eliminates the problem. Other common proble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COMMPORT that shares an interrup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(eg. 1 &amp; 3, 2 &amp; 4), then you must ensure that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oftware (eg. a FAX TSR) that uses the other COM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it will not releas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rial Mouse, this may cause a conflict if I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mmunicate with a remote on the same CommPort.  I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properly if it attempts to communicate with a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initialized with a Mouse Driver (ie.  you can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x between the remote and a Mouse unless you rebo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DC executable file is encrypted and there i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decryption process may fail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a blank screen immediately after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fies this problem.  Please contact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IRDC is compatible with as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ombinations as possible, there may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IRD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5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IRDC is $25. (US Dollars for 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CDN Dollars for Canadian shipping addresses).  IR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lied as fully functioning software withou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or "nag" screens prompting you to registe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imeout after 10 minutes.  This limi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amount of time and effort went into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e program if you intend to use it beyond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  Registered Users will be shippe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a 3�" diskette (if you would prefer a 5�" diskett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) containing the Registered Version of the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IRDQ.EXE, a command lin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DC.  With IRDQ you can press buttons on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ypads simply by entering commands at the DOS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ould type IRDQ POWER to press the POW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pass a file name containing a lis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IRDQ, eg.  IRDQ /F:BUTTON.FIL where BUTTON.FI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&l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macro" would turn on your Receiver, TV &amp; VCR and rew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 the VCR.  IRDQ is a compact program which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with software based home automation systems like HC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"grow your own" home automation system by using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S-based program scheduler like the on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PC Tools.  All IRDQ program options can b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S environment thereby eliminating the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other than button names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utton names.  (See the APPLICATIONS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RD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dite your registration, you may wish t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;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ia CompuServe E-Mail within 1 business day that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 features. (See 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If you elect to use this method of registration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will ship within 1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gister via 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lete the order form in the REGISTER.FRM file and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RDC, IRDCw or BOTH using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e Registration Fee will be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ing account and the 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rinted User Guide will be shipped within on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n addition, you will receive a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(within one business day) tha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un IRDC with the registered version featur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ait for your diskette to arrive.  GO SWREG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use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             Program Name    Program ID#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              ============    ======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Direct Control (DOS)        IRDC            1449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Direct Control (WINDOWS)    IRDCw           2521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Control Bundle (DOS &amp; WIN)  IRCB            2522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rior versions of IRDC can immediate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IRDC v2.00 and all futur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with the registered features enabled.   IRDC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-directory for the IRDC.KEY file; if a vali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n IRDC will enable all registered program featur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upgrade by downloading the latest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and ensuring that your IRDC.KEY file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a version of IRDC prior to 2.00;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n IRDC.KEY file that will enable you to immediat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IRDC v2.00 with the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Your IRDC.KEY file can be forwarded via CompuSer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, or you can download it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via E-Mail or FAX to ar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your IRDC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rior versions of IRDC can reques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version of the software at ANY TIM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diskette containing their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$2 for postag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IRDCw(WIN) can upgrade to IRDC(DO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ice of $15.00.  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IRDC(DOS) can upgrade to IRDCw(WINDOW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ice of $15.00.  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LEASE HISTORY - IRD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'95      2.11      -Upgraded encryption scheme to impr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'95      2.10      -Added prompt to physically pres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o put remote ONLINE) upon first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program load AND after 'Tak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' is clicked for models URC2005,URC4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C4050 &amp; URC6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dded prompt to 'Take Remote Offline'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exit for models URC2005,URC4005,URC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URC6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dated on-screen representation of URC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dated keycodes for models URC4005,URC405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C6050 (PROGRAM,RECORD,DISPLAY &amp; MUT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'94      2.00      -Added support for 4 additional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control models (URC2005,URC4005,URC40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C6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dded Dynamic User Defined Comm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dded Quick Upgrade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hanged initial warning prompt to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 into the Help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'94      1.03      -Added Save IRDC.INI prompt when Exi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saving a chang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'94      1.02      -Re-enabled ESCAPE key to ex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'93      1.01      -Enabled ESCAPE key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orrected typo in Help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RC-5000-2 not supporte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URC-5000-1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'93      1.00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onfiguration Panel Re-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SAVE Butt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Warning CheckBox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'F1' Key to invok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ursor Key navigation added to keyp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ursor keys will navigate 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s - will skip 1 row or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adjacen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FA-12 Button Definition Problem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de Buttons, A,B,C, Power, CH+,CH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FA-12 Extended Remote C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1 -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uropean Date Format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'93      1.00�    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