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2WC or FE2WCT v1.01 - Frontend to Wildcat trans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unning your Wildcat! v4.x under OS/2, please use FE2W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is program is already hard-coded with the /T swi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required for running Wildcat! v4.x under OS/2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stallation instructions for FE2WC.EXE is the same for FE2W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last year, I have written and release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ors" for FrontDoor, InterMail and Wildcat.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ave grown to the point where I now have trou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works with which frontend and which version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have written what I hope to be is the last of m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Wildcat, FE2WC or FE2WCT.  This program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ontDoor and InterMail and either Wildcat v3.x or Wildcat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the purpose of FE2WC or FE2WCT is to trans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your frontend's DOBBS.BAT drop file into Wildcat's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t flavors of FrontDoor and InterMail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t, each configuration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ldcat v3.x and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3.x and v4.x basically operate on the sam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called from a fron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|   Time until frontend's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|    Error correction flag (must be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witch used with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using Wildcat with a frontend,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x can support any connect speed passed to the bb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.  Legal connect speeds are user-defined in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akew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ldcat v3.x's legal connect speeds ar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, and in order to pass a connect spe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ldcat, such as 12000 or 28800, a workaroun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ntDoor 2.02/nc and InterMail v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produced by FrontDoor v2.02/nc and version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s 2.2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produced by InterMail v2.2x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/A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Mail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FE2WC.EXE or FE2WCT.EXE to work correctly with InterMail,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onnect speeds should be set to Y(es) for Error Correctio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rtain connects do not support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rontDoor 2.1x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BBS.BAT produced by FrontDoor v2.1x/Shareware look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0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Task number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rontDoor 2.2x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x.BAT produced by FrontDoor v2.2x/ml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560 1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Task number (defined by environment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until next h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ontDoor v2.2x/ml produces a DOBBSx.BAT file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et in your frontend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1 will produce a Task number 1 when FrontDoor 2.2x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2 will produce a Task number 2 when FrontDoor 2.2x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FE2WC or FE2WCT in your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2WC.EXE or FE2WCT.EXE may be placed in any directory in your path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from an EXEBBS.BAT in your mailer's home directory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it looks for the DOBBS.BAT file produced by your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version of FrontDoor, the home directory is usually D:\FD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is the drive letter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-line version of InterMail, the home directory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M, where D is the drive letter of your system. With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M, the home directory is the home directory of each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each requiring a separate EXE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2WC.EXE or FE2WCT.EXE takes 3 commandline arguments (4 if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x/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n EXEBBS.BAT used with InterMail v2.2x and Wildcat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 C:\WC30 I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EXEBBS.BAT runs FE2WC with thre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C:\WC30 I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   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= Wildcat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= 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= Wildca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1: Wildcat's home directory is simply the directory where WILDC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located.  Do not use a trailing backslash "\" after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2: Mailer type is the frontend in use. Valid mailer typ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  -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NC  - FrontDoor v2.02/nc and InterMail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SW  - FrontDoor v2.11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ML  - FrontDoor v2.2x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3: Wildcat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Wildcat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rontDoor v2.2x/ml, a fourth parameter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C:\WC30 FDML 3 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able environmental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k number defined in FrontDoor v2.2x/m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n EXEBBS.BAT used with FrontDoor v2.2x/ml and Wildcat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 C:\WC30 FDML 3 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ine by Line Explanation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BBS.BAT assumes you are using InterMail v2.2x and Wildcat v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sumes that your frontend is set to drop a DOBBS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25 on a bbs call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25 goto bb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@ECHO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FE2WC C:\WC30 IM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line numbers are for reference only and sh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tual EXE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ing to the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un FE2WC telling it that (%1) Wildcat's home director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:\WC30; (%2) that InterMail v2.2x is your mailer; and (%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unning Wildcat v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hange drive to Wildcat's ho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ange directory to Wildcat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ALL DOWC.BAT - this file is created by FE2WC.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o that control of the program flow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BBS.BAT after DOWC.BAT runs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hange drive back to InterMail's ho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Change directory back to InterMail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EBBS.BAT ends and was CALLed by the frontend'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gram flow is now returned to bbs_call: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which loops back to restart your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W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reated by FE2WC.EXE or FE2WCT.EXE is called DOW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written to your Wildcat home directory.  It simply run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commandline parameters.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terMail v2.2x and Wildcat v3.x, the DOWC.BAT fil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This file was created by FE2WC v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Copyright 1994 by Lawrence Gord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OWC.BAT will be written each time your frontend drops a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bbs call, creating the correct commandline for that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dcat v3.x and "oddball"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Wildcat v3.x has certain "hardcoded" connec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jects calls where the actual connect speed differs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connect speeds.  Without a means to translate a CONNECT 16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ildcat will reject a call at that speed, because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hardcode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 provides a "workaround" for this problem.  Suppose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bs call with a connect speed of 16800.  FE2WC will "f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speed to allow Wildcat to see the connect speed as 19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e of Wildcat v3.x hardcode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r frontend drops the following DO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6800 2 560 /A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FE2WC through your EXEBBS.BAT file, your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Wildcat like so and Wildcat will "think" it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9200MNP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This file was created by FE2WC v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Copyright 1994 by Lawrence Gord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WC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.EXE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WCT.EXE      The program for people running under OS/2 with /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N      Sample EXEBBS.BAT for FrontDoor v2.02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S      Sample EXEBBS.BAT for FrontDoor v2.1x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FDM      Sample EXEBBS.BAT for FrontDoor v2.2x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IM       Sample EXEBBS.BAT for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One line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tailed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unning your Wildcat! v4.x under OS/2, please use FE2W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is program already have the required /T command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required by Wildcat! v4.x hard-co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use FE2WCT.EXE with Wildcat! v4.x because ONLY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his /T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this program; however, FE2WC or FE2W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I reta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