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4/95 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background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assist in setting up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use the game locally by entering "cc 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ayback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"Non-registered" (Press ... to continue) to accep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"Q Quit" to the dail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 a problem with obtaining a score above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the score kee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