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Z Chat v1.0 from Llan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1994,1995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Z Chat may be run on 1 to 99 nodes at on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 Features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upports up to 99 nodes, up to 256 may be run with minor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 to use "/" (slash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asy to use Ac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-Z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Maintenan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Action commands and Language editing is done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ysop editable Opening and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change thei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Hand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55 chat "rooms"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password protect their "rooms" for privat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ditional support for RemoteAccess v2.0x BBS systems (see RA-EXTRA.DO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Files needed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se files are included in the E-Z Ch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CHAT.EXE    The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CSETUP.EXE  E-Z Chat setup program.  see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CHATO.A??   E-Z Chat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CHATH.A??   E-Z Chat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the *.A?? files are ANSi (*.ANS) and ASCII (*.AS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the *.A?? files as needed.  I do recommend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EZCHATH.A?? files that shows the users there i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menu available...  keeps the users honest maybe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elete the EZCHATO.A?? completely if you do not want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or prompt to be shown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listed below are created in the EZCHAT directory by running EZC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HATx.CTL   Control file for each node created by EZ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TL file named "EZCHAT.CTL" (no node numb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be created, this is for simple runn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iles listed below are created in the EZCHAT directory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EZ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HAT.ACT    E-Z Chat action command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listed below are created and used in the "semaphore"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iles below are created as needed. Loss of thes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damaging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HAT.x      Contains the text that is sent to each n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re well behaved and don't grow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they are zero (0) byte files when a use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HAT.ONL    E-Z Chat OnLine file, contains what each node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ile has a static size of about 15k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ile is created in each Node'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HATx.LOG   IF you have logging turned on, this file keeps a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at is typed in this node.  Logging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urned on for debugging purposes.  It does slow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 little and if your users find their cha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ed they may get upset. :{)   (it grows, watc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and filename can be edited in EZ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'x' in the above file names represent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ile belongs to.  This will be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additional file will be created if needed.  That file is EZCHA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e created in the directory where EZCHAT.EXE resid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opy of this file to me if any errors are recor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Setting up E-Z Chat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for the E-Z Ch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ange directories to your new E-Z 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UnArchive the files you received into your new E-Z 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EZCSETUP and create a CTL file for each nod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nstall E-Z Chat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A:  type 7 with a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ra\ezchat\ezchat.ex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M swapping should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ust use a batchfile, then the ONLY line need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E-Z Chat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Stay in the directory that contains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Do NOT CD to the E-Z C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bbs\ezchat\ezcha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%1 in the above line uses the node number you pa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E-Z Chat is smart and will be able to locate it's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changing directories, in fact if you d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not be able to find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Run E-Z Chat locally (or remotely) and edit the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it your tastes as well as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em out after making them..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Edit the *.A?? files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Your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Recommendation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dit the EZCHATH.??? files and delete the line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/S gets the SysOp menu.  You need to know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sysop menu (password is setup when running EZCSET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you know how users are, if they know it exists then they will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nd try and try...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Local Mode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E-Z Chat in Local Mode is simple. 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in C:\BBS\EZCHAT\EZ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 C: is the drive that has the EZChat file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BS\EZCHAT\ is the directory that EZCha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CHAT.EXE is the program name (no extension or parameter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utomatically run EZChat in local mode using Node x whe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highest node number you have setup in your CTL fil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the EZCHAT.CTL (no node number) tha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run in local mode on ANY node by specifying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as shown above in "Setting up E-Z Ch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/S or /L (SysOp or Local)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BBS\EZCHAT\EZCHAT.EXE 5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support may be used by adding /H to either of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ndles are supported and you are using a DOOR.SYS styl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Registration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nly allows 20 minute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does not allow the "force user into E-Z 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unning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ACKNOWLEDGEMENTS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hanks to (and not necessarily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Baker for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 for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yl &amp; Bruce Bergstrom for all of their aid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yL Bergstrom for th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nie Toth for helping distribute all the great RA progra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ll!   If you have a buck or two laying around, please help her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phone costs so she can continue helping all us RA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big THANKS to 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Wi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e Orms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ntributions have been of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DISTRIBUTION SITE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's BBS - Lla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DaCastello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3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8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:102/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eroNet: 131:805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mbleWeed BBS - 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 &amp; 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Central ]I[ - Islandia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6-342-038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619/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 the Rabbit Hole - Newport New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87-8345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 of Fire BBS - Grafton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 Wi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98-116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This node may be down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rwood Forest BBS - Newport New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e Orms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87-0540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 of E-Z Chat and all other Llano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doorgames should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Magic Name EZCHAT -  for E-Z Chat from any of the abov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Magic Name LLANOWARE for a complete list of Llano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 available from authors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you get for now, please contact me if you have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