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berry Trivi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k Van Dyke Show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y T.V.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dney A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arview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99 X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Falls, 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9) 983-2318 -&gt; US Robotics Sportster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Since this documentation covers all the Software Trivia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refer to the EXE name as TRIVIA.EXE for the rest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ubstitute the correct name for the particular do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 You and your users will find this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ing and educational.  It consists of approximately 4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hat were carefully selected for you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displays a "Trivia Royalty"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rippleware.  It isn't full of advertis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best of all I don't charge an arm and a leg.  You'll also fi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ve to your questions.  If you need help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EXE     -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FG     -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DAT     -- The main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HIS     -- Release Hist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  LOG     -- A sample of the log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.ZIP     -- Screens for the TRIVIA\SCREEN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-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UP  .DOC     -- Quick and Dirty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-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  .BAT     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OR   .CL      -- Put the name of the doors' sponsor 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 it's played. This is an optional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eave it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.NO      -- To Disable Logging Off BBS from Do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.QB      -- Error Code List for QuickBASIC. Just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 error may be before you call for help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BAT     -- Installation Batch File to expedi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IMPORTANT!!! Run this to Inst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-- Expa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ZIP file was created using the -AV function of PKZIP.  If my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sing then this file may not be complete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current editions of this program are always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view 2 BBS.  If the AV is missing please complain to you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practice of removing AV's as this is your assur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that 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quite simple and straight-forward. Follow thes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nd you should be up and running in a matter of minut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is an easy program to install on most any BBS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o has trouble.  Support is 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TRIVIA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INSTALL.BAT  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Modify your particular BBS System Menus to add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setup various depending on the type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We assumed you are familiar with the general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Therefore our description includes on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RIVIA specific configuration file and door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user file provides information to TRIVIA!, such as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, time allowed in the door, etc.  This file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to function.  The complete path\filename of the BBS us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RIVIA.EXE as the 1st parameter in the command lin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 by your BBS EACH time a user runs a door. The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different name on each type of BBS.  When you create your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you must tell TRIVIA the name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of the user files used by the BBS typ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40\WCWORK\NODE1\DOOR.SYS          �  &lt;- 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d only ONE) of the above will be LINE 1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path and name (including any extension)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ect TRIVIA to find it.  Sample for Lines 2 through 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view 2        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ney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erson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                     &lt;- Minimum security level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 &lt;- Maximum questions allowed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40\BULL\BULL1.SCR       &lt;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40\BULL\BULL1.BBS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                          &lt;- WC Create WC!4.x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ample.CFG file to suit your individual BBS. You mu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lines and no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This line points to where TRIVIA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Your Registration Number goes here if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The minimum security level that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Maximum number of questions allowed per visi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suggest 10-15 as a reasonable number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, the more likely that the use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Enter the complete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RIVIA to create.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created you MUST still put some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lock up if you leave this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ecify either WC, PCB or NO in line 10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of "Error #52 Line 0" do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following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just create a file NONE.BBS in the trivia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 Enter the complete path and name of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ave this blank if you put WC or PCB in line 10).                        can be blank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"WC" to create WC!3.x specific bulletins or NO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bulletins. "PCB" on this line will ena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PCBoard specific color bulletins.  If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C! or PCB bulletins, Place th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e 8 of the CFG file.  Be sure to add the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it.  You may leave Line 9 blank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clud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sample CFG file be sure to remove all remarks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ASCII editor such as EDLIN or QEDIT.  Word processors typic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control codes. Those hidden codes could cause the program to d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orlds unknown.  Save your newly edited file using any na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ed TRIVIA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R.CL    Registered Users may create a file named DONOR.CL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BYE.NO   Place this file in the door directory to turn the [G]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batch file or modify the sample DOOR.BAT file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   Keeps a clea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\DOORS\TRIVIA     Change to the TRIVIA doo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1.CFG       Run TRIVIA using TRIVIA1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back to the WC!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rt the BBS.  On BBS's which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BBS do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OOR.BAT file is for a Wildcat! 3.x system using SWA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RMINAT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each node.  Each file should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RIVIA1.CFG  TRIVIA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 has been tested under DOORMAN, LIVECAT and DESQVIEW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 under eith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is written using DoorFrame. DoorFrame supports COM 1-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IRQ's - COM1 or COM3 as a standard uses IRQ4 while COM2 and 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IRQ3. If your system uses a non-standard IRQ, add the IRQ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filename. Let's assume your Door is called FOOBA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COM1 but non-standard IRQ5. The command line pass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5 tells DoorFrame to use IRQ5 rather than the standard IRQ4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detected, TRIVIA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foremost TIP is that you DO run the INSTALL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archive. If you don't run this and have problem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up... Shame Shame.... When in doubt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READ.ME, README.1ST AND UPGRADE.DOC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cluded in the package.  They sometimes contain some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you can do like me, just set the darn thing up without the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fuss at the door author for not making it simple enough to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..check every path to make sure you typ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file name..does it match exactly? Does the configurati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? Did you leave off the configuration file extension? Do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BRUN module in a directory on your path? If all those seem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door is in use...you can use the sysop option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of your screen to chat, increase or decrease the users time o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Frame requires DOS 3.x and up since all files are open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TRIVIA requires that PCBOARD.DA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CBOARD.SYS. TRIVIA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USERS.SYS, TRIVIA also accesses PCBOARD.SYS,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TRIVIA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TRIVIA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doors may now make use of the IRQ environment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nstead of DOOR DOOR.CFG /5 you can use DOOR DOOR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thod is used on The Starview 2 BBS for WC!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/%WCIRQID%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is now aware of the PCBoard environment variables %PCBDRIV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CBDIR%. If it finds those two variables on the first lin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 will substitute the correc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PARTICULAR PURPOSE. IN NO EVENT SHALL ANYONE I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contents of the archive (ZIP file). 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a subscriber to the "Crippleware" concept, a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s that philosophy. This is a full-featured program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is not hampered in any way, whether you register it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$19 to register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receive a database of over 200+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10 second delay that is removed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 SPECIAL THANKS!!! to: Felicia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anna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