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reamSTACK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ULTIMATE Tetris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1994-95 Andy 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WAYS READ the file WHATS.NEW 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AND REGISTRAT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ck is a copyrighted program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cept.  The only 'difference' between DreamWAR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hareware is:  Registration is still required, but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for the door is virtually indefinate.  You may tes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for as long as you like, and register it when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it to remain online, and when you can affor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 know how running a BBS can get to be a burden on your financ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olicy is retroactive to ALL DreamWARE doors and utiliti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exception being the Frontend program I, along with a fri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releasing at a later date (No name yet).  This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set evaluation period for obvious reasons.  At any rat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until you are absolutely sure you wish the door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and can afford to register it, then, at that momen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to register the door! &lt;g&gt; 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hareware program, Stack may be freely distribu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 Shareware distributors may distribute copies of Stack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modest disk duplication charge not to exceed $4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ck is distributed without warranty.  In no event will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or DreamWARE Communications be liable to you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y loss of profits, lost savings,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 arising out of your use of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even if Andy Stewart, DreamWARE Communications or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y Stewart and DreamWARE Communications wi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 has the following built-in featur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y language serial input/output routines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y supports high  speed modems: 16550 FIFO buff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 in ANSI terminal emulator.  No need to hav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all of the most popular door data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, PCBoard, GAP, Spitfire, WildCat, RBBS, and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NNING Dream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ck is run by entering a command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ck stack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command line, "stack" is the name of your door's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"stack.cfg" parameter is the name of the door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 configuration file can have any name the sysop choo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reside in the same directory as the door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an ASCII text 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PCB for PCBoard, GAP for GAP (DOOR.SYS, WildCat! v3.x-4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 for Spitfire, RBBS for RBBS, WC for WildCat! v2.x, TRIBBS for Tri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WIV for WWIV/VBBS.  The locked baud rate is specified in line 5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 doesn't lock his serial port, he must specify 0 for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though many door formats do pass the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 files, some older formats such as RBBS do no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ity, it is required that you specify the locked baud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and ignores any value passed in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WC\WCWORK\NODE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y Ste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7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called SETUP.EXE is included to aid with writing this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Run it, answer the questions, and let the program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MUST BE RUN BEFORE RUNNING DreamST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ck can be run locally without a door data file (hand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to use the door without logging on to the BBS)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after the configuration file parameter i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ck will request the user to enter his name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standard IRQs can be used with Stack by specifying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fter the  "config" parameter in the command line us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config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 door is running, the sysop can press certain special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 variety of functions.    The following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at the Stack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chat mode.  Pressing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fer to DISTRIB.TXT for support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Stack is only $10.00.  Please use the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RDER.FRM.   When you register Stack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file to turn your copy of Stack into a registered version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this is in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k you for using Dream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