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5 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ation and associated programs are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nces Dec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for registered users who DO NOT want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displayed in "Registered To:" When entering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.CFG preceed it with *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BS*Joe User  - Will display BBS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User  - Will display 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the door being closed and still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outgoing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tice to user when door is closed or mod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will no longer hang up on a SLIP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~ script command will send just a CR and not a CR/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string. This is useful for systems tha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/LF pair (IE: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may type "EXITCST" if he\she gets stuck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hang up the dial-out modem and return the u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menu. You may want to inform the user of this comm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or custom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will now SCAN for an unused COM port and us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NGES TO THE CONFIG FILES!!!  (see cyber.cfg &amp; port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Multiline BBS's for info on LAN and OS/2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&amp; Technical Suppor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erve you better and faster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, AUTOEXEC.BAT, CYBER.CFG, CYBER.BAT (or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o load the Transporter), a DOOR.SYS or DORINFOx.DE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 you use) generated by your BBS, an explnation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what does it do or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essage does CS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odem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and IRQ for each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info you may fin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is all together, Zip-ARJ-Whatever it into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rash mail to 1:268/348 or attach them to email (uploa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ircuit Board 717-676-93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problems can be handl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 is available to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rough the BBS #. Logon and page the sysop.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vailable 8am - 10:30am and 7pm - 9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LL DO MY BEST TO GET YOU RUNNING! At the time of this writing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problems reported have been resolved. The 1%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up, may be up and running, or may have fall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the X00 fossil driver, you map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0 E 0=add,irq 1=add,irq 2=add,irq 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CyberSpac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other systems on a second modem and phone lin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may be long distance to BBS'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w you can actually save your users some REAL MONE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make so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beginning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  The Circuit Board   Feedback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cst@cktb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FIDOnet             Sysop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Freq C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available ONLY when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Franc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CST reports the "MODEM is in use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. Then this is not been set! Sending AT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odem and saving it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is the only command CST canno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m itself, as if a carrier is perse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use that port. Using the command AT&amp;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in other programs will reset thi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AT&amp;F in any program that uses the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T&amp;F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ST does not hang up the modem, then AT&amp;D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nt to  the modem. This could be don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 IE: AT&amp;D2DT or AT&amp;D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can be setup to share modems with other BBS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CYB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re than 3 Nodes, then closing and ope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messy. If 2 users are in the transport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window numbering can become confused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tch file to open and another to close a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ose batch file for a node you should clos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 and open a small window to hold it's place.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re-open the window you should close the place hol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open the Node window. Use these batch files in the POR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This applies to the recommended DV Utilities and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needed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tested under Desqview. In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eed to find utilities to shutdown and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also using the modem CST will dial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dials out and the modem resets and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the BBS Node that is also using the 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down. In most cases if CST dials out and a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running on that modem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and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of any utilities to open and close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another window, PLEASE let CST support KNOW!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re are none. Since OS/2 protects the port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is to install 2 modems for EVERY OS/2 window using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mper 2.31 will allow sharing of modems on a LAN.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these ports for an open modem and use it.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server version is not needed for dial out. CS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unting for a dial out port. This could be used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odem server for dialout using the privat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1.7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go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hen he chooses a system to call,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cyber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tossing, etc. If your sharing your voice phone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 this up as an event during peak voice call hours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nswer the phone if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need to do is create a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live. [ie: c:\bbs\cy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YBER.EXE and CYBER.DOC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ually load a FOSSIL then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Configuration CYBER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CYBER.CFG! ONLY 1 for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gistered users who DO NOT want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ME displayed in "Registered To:"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Name here preceed it with *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BBS*Joe User  - Will display BBS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e User  - Will display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Trial security level (see Trial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Hangup while in Xpor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 5: security level to dial AN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&gt;**    This entry will allow a user to enter 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ll!! Including long distance and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trict this by security level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file list the 1st 3 numbers a user with that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can dial.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for security level of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 any user with a security level of 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ble to enter any phone number beginning with 676, 8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894. If the first 3 numbers of the number 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 are not any of these 3, CST will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ORT.# file - 1 for every port CST ca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PORT.1, PORT.2, PORT.3, ETC for all available dial o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 port #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string          &lt;-STRING sent by modem up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baud  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 string             &lt;-dial string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kill a window (Y/N)     &lt;-use opn/cls h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Kill command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en Command    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itional string       &lt;-additional string sent b4 dial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ring delay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ee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   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200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M1DT     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3  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util -o v2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&amp;D2     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 will be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 command and system number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init strings, or anything common to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must be long enough for the mode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string before the regular dial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send "AT&amp;D2DT18005551212,,,,9;" to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. The delay MUST b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to dial and process all the delays (,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string is sent. Otherwise the modem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regula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 holds the names, numbers, and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 you make available to your users.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kman's Hollow  &lt;- 1st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93123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cono             &lt;- 2n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4055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Acces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a number here and CST will compare it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t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Access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password" the user will be prompted to enter an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whatever follows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when a user attempts to call the Cool BB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enter an access code. If the used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yber" (case sensitive) then he will be informed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Access by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will look in the cybe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 named &lt;System # as appears in menu&gt; If this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(case sensitive to name in door.sys) it will al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al th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d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Joe User, Jim Decatur, and John Do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hat will be able to access real coo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Access vi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" being the name of the files with out extention.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in the cyber directory for "name".scr and "name"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 this file should list the names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is system. One per line. It is case sensitive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ALL on any line will open the system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cr  this is the script file. CST will dial the number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look to this file for instruction.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assed from the BBS to the user (except # commands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cript has finished. This is a text file and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ADP's Autone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nix system log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ST will send "abcd" plus a carriage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to 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 sendn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delay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s have been included in CSTd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.SCR for connecting to Compuserve via C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.SCR for connecting to Delphi via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username and password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Access Script file then d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lmost the same as a regular script file.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xecute the script file first, then when it h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the number in system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accessing Bell Alantic Ultra Cal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and the reason it has been included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sending specific information about a BB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dialed via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ERKS.SCR (included) show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ell Alantic Ultra Call Forward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called RESET.ME will be droped in the cyb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used. I have my cyber.bat check for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new DV window to run a utility to reset the Cal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ack to my bbs. This is a very small file, an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 use for it you can have your cyber.bat delete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ssistance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ailer a sysop uses for FIDO, QWK, 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is capable of using log-on scripts, it is possible that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assist in lowering their c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opyright screen CST will look for the file "NETWORK.D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exists in the cyber directory CST will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is in the file. If so, it will send the INTRO.ANS/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and bypass the menu screen and dial the system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ORK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all is completed it will display the EXIT.ANS/ASC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so useful if you use CST to acces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such as an Internet provider.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CST in 2 different directories, 1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 to provide access to a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Name (case sensitive to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 from menu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the word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restrict individual users from any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&lt;System # as appears on menu.rst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6-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any user with a secutity level 20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ircuit Board. If John Doe or Joe User tr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ed that that system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nd just use the Transporter! If this bothers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users with secut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ck the users time for the rest of the day C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TIME.DAT in the directory it is in. This file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ystem event every nigh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and Ex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have introduction and exit screen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just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SC            .asc =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SC             .ans =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has it's own internal menu'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ACSII and ANSI menus and CST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y exist. If CST cannot find any menu it will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nu using your ANSI editor or text editor. Nam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###.ANS or M####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#### is the security level of the user. use ".A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enus and ".ASC" for ASCI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.ans     &lt;-- will display to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1 on your BBS and if he i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25000.asc &lt;-- will display to user with a security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25000 on your BBS and if 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numbers you list in your custom menu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system as it is in SYSTEM.CFG.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the commands Q to quit and E to enter any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ced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menu is not found in the cyber directory,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's own inter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 Sup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you are connecting to is at 7E1 (7 bit word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- 1 stop bit) then you will need to add "7E1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s) to the beginning of the number in SYST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y be the case for many Unix based system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roviders, and so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Cool Unix Machine    &lt;-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555-1212               &lt;-- number preceeded by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so have special modem commands in the phone numb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E1 MUST be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hould not have to set his terminal to 7E1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to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rge for or require something from a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orter on your BBS. In this case you may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offer a free t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read TRIAL.DAT for the users name and date. I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not passed then the users security level will be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specified in the first line of CYBER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 is only in effect in CyberSpace Transport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users security level in your bbs us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r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-0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above examples Jim Decatur will have hi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d to the value of the first line of your CYBER.CF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0-94. On that date he will have his usu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CST. Joe User will have his sl raised until 01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FORMAT of the date in trial.dat 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o I really need to get another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porter shares my voice line on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ransporter attempts to dial out if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 the user will be informed the phone l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the program will terminate. No different th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ing up an extention in your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is very busy you may want to look into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line or restricting the door to certian hours. C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close as an event. Just create a file called NO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yber directory (contents not important) 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 is NOT a terminal program! It will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 VT100 or anything while being used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Sysop may press the F1 key. This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and put the user back 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may also type "EXITCST" if he\she gets stuck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hang up the dial-out modem and return the u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menu. You may want to inform the user of this comm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or custom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port the Sysop may press the F10 key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us line display. You may want to turn it off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displayed as it may tend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s are paying you per hour, I can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why you would ever want to hang up on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not enabled the Hangup feature. Time lef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forced at the Transporter Menu screen. If a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ime during a transport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/he returns from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Full Edition) can be used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on-line service (check their rules), or modem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5 systems can be configured. CyberSpace Transporter (Full Ed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's the CyberSpace Transporter copyright scree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.ZIP is available on The Circuit Board or via Fido Fre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8/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is for use in access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r only. (1 dialout # only) CyberSpace Internet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's the copyright screen only locally so Intern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's loca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Full Edition)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Both Edition's)            $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30 days. Please send $4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it Board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te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ne of you users could save more than the $45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month. If you think this is too much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dop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then send you a key to activat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CyberSpace Transporter via FILE ATTACH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ircuit Board, FIDO CrashMail, Compuserve E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 BBS if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ffer can be withdrawn at any time! So do it now!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ke up and charge what it's really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