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MAINT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1994,1995 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AINT is distributed without warranty. In no event will Heave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be liable to you for damages, including any loss of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t savings, or other incidental or consequential damages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your use of or inability to use this program, even if Heave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, or an authorized representative have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Heavenware Software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ny such claim by any other party. Every possible mean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ensure the integrity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EWARE CON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AINT is distributed as freeware, and may be used in conjun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CLASSAD as it was originally designed. CAMAINT may NOT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single entity or seperate archive but must remain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. Make no mistake, just because this file is labeled free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 this gives you ANY rights over this program for reenginee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ing, pirating, illegal copying, or multiple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AINT is (c)1994,1995 Heavenware Software and was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bo Pascal 7.0, Copyright (c)1992 Borland Interna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AINT is the only authorized maintenance utility for CLASS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venware Software. It will scan the dates for each ad in each categ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ave those that are less than or equal to 30 days old while disc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that are ov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AINT is only operational after registering Class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AINT should be run once a night but could be ran as often or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wish with no harm being done to CLASS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aware that due to the way CAMAINT is written, sometim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it will report "File not found" or "Duplicate file",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larmed, CAMAINT is doing what it's suppos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o call CAMAINT simply type or add to your batch file: CA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s no parameters. As long as CAMAINT i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LASSAD, everything will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AINT v1.0, was apparently not deleting old ads based on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so I have rewritten those routines and a few others to hel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 program and to eliminate some of the garbage CAMAINT would s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during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 still needed some cleaning up, so we did that in v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AINT may still at times say "Duplicate file or File not fou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I assure you that this is nothing to worry ab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of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