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FMSFFS v3.3 Copyright (c)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BBS FFS and FMS files.  Supports Stock and CDOR R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FMSFF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286  -  the program for 286 cpu'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ASK  -  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FMSFFS can contain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log activity to the log file if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controls the level of log activity to be recorded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only records the Begin, End and Abort event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s the Begin, End, Abort and Duplicate Files fou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ords all activity except Duplicate Files found. 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, it creates and uses up to 4 work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o have these files created on a RAMDRIVE for extra spe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The WorkDir must have room for approximatly 3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and approximatly 2 copies of your NameFile.  If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the the DEFAULT PATH will be used.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xclude work files it create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with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 it will SHELL to run the Sorter program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he ZIP, PAK, or ARC Command program to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UseEMS and UseXMS tell FMSFFS to use EMS and/or X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image of FMSFFS.EXE to give back more RAM during a SH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EMS and UseFMS are not enabled, then FMSFFS will write it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MS and X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Swap will disable EMS, XMS and DISK SHELL swapping.  Norm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enough coventional RAM to run the Sorter and Arch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ccomended that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MS, XMS or DISK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r 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must have an external sort program to sort the FFS and F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ust be able to do an ALPHABETICAL sort and also mos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on different COLUM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Sor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basic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an FFS o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ort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DATE sort on an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30:2 /24:5 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Fil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File is the "FIDX.DEF" RBB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File is the "LIDX.DEF" R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bFile is the "FIDXT.DEF" RBBS tab file.  RBBS expects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the NameFile with a "T" before the ".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ode [REPLACE|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tells FMSFFS how to handle your existing FFS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, you will want FMSFFS to REPLACE the FF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FS files it builds.  Otherwise, FMSFFS will APPEND FF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existing F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Warren Muldrow's RFM mod then you want to un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The CDOR and MAPLE mods automatically detect an RFM modif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.  Stock RBBS does not support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Drive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CDROM mod then you may want to un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.   The CDOR mods automatically detect a CDROM modifi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File.  Up to 255 CDROMDrive's may be specified.  Stock RBB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FM.  Only 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xclud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"/S" FileSpec option and there are specific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want included in the FileSpec search, then you can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option.  The [filename] must match the FileSpec [filename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to match and exclude.  You may specify up to 255 FileSpecExclud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may only be excluded if FMSFFS knows to exclu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subdirectories specifed with the FileSpec option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erefore, be sure the DirectoryExclude option i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option in your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Delet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not delete any files during any RFM operations is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path and filename here.  Up to 255 NeverDelete'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[drive:][path][filename] [/S] [path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pec tells FMSFFS the location of your BBS files. 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ant to make the [filename] be "*.*".  When you include a "/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subdirectories below the FileSpec for m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filename].  If you are using Warren Muldrow's RFM m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ed the MakeRFM config option, then you can also specify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ber of days to delete files which have not been down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for the number of days specified. Up to 1000 sub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o the FileSpec however, FMSFFS will always check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emory and print an exclamation mark "!" when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pec's than FMSFF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Exclud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event FMSFFS from adding specfic files it fi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, then you must tell FMSFFS the NAME of each file he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FileNameExclu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File [drive:][path][filename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Warren Muldrow's RFM mod, have MakeRFM un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path and days for FileSpec, then you can also have FMS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lletin File listing files which will be deleted s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paramter tells FMSFFS the cutoff days to lis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FileSpec [days] is 30, the BulletinFile [days]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day is the 1st of the month, then all files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have NOT been downloaded or viewed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tarting on the 10th (20 days before they will be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naming convention for BulletinFile applies here.  If Bullet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RBBS\BULLETIN\BOLDIES, the FMSFFS will make OLDIES, OLDI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C and OLDIESR (RIP).  The RIP version of the Bulletin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DOR SmartText {SO and {SN.  Stock RBBS will just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for these characters.  If the filename you specify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n FMSFFS will only use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ing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BBS macros in your FMS, then you must identify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MSFFS can properly handle them.  It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to explain how to use RBBS macros in you FMS fi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lt RBBS Documentation and also look at the file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UTL.ZI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works in conjunction with the DirString option.  If you d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tring and FileDir options with RBBS macros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files are formatted the same as your FMSFile. In other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the FileDir should have the same number of characters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is the name of your RBBS FMS file to process.  FMSFF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your FMSFile(s) listed here if they are specified. 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llow an \FMS CH() specification, so if you do chain your FM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st each one here.  Up to 255 FMSFile'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Times Downloaded mod and you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Downloaded values while callers are online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 this option.   With this option, FMSFFS will create an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with the name of the FMSFile and the filename extension of 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DOR mods will look for this file and use it if fou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in faster updating of the Times Downloaded field.  The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is also used with the SYSOP8 mod when deleting FMS entri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orma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ormat tells FMSFFS how to sort the FMSFile. By default,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your FMSFile by "backwards" date.  Otherwise, FMSFFS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" and/or "NOSORT" in the FMS Header and honor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optionally create an alphabetically sorted FMS file for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a filename here.  There is very little overhea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 file because FMSFFS will have a alphabetically sort F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its process which is used internally and can also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Heade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pecified an FMSAlpha file, then FMSFFS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Header on the FIRST line of the FMSAlpha file.  When RBB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th an FMS system, the FMSAlphaHeader is required to tell RBB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at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Date tells FMSFFS how to date FMS entries.  If FMSDate is set to "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MSFFS will use the physical file date as reported by DOS. FMS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 parameters will tell FMSFFS to use the date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UNLESS the physical file date as reported by DO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date.  This keeps your FMSFile updated as BBS files get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dated BBS files towards the newer part of the FMS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use FMS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eparator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eparater is a one character value which you would like FMSFF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ate listings in the FMSFile.  If this option is not enabl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ate separator is a das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upe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finds any duplicate files, it can move thes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ld directory you specify here.  FMSFFS will move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 the lower numbered drive.  For example, if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C:\RBBS\FILES and E:\BBS\RBBS, then the file in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ved to the hold directory.  If NO path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simply DELETE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move 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Missing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Missing is a 9 character (or less) text string to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field of the FMSFile listing for any FMSFile entry which FMS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in the FileSpec or FileD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elete missing FMS files from the FM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Desc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MSFFS finds files NOT listed in FMSFile, then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MSFile and give it the description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CHAINED FMSFiles, the unlisted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MSFile listed in the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&lt;Description Unavailab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ZIP, ARC and PAK archived files for FILE_ID.DIZ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filename you specify here) and import the FILE_ID.DIZ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MSFile description.  The FIRST line in the FILE_ID.DIZ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AIN description and any remaining lines in the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extended description.  It will take longer for FMSF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inside archived files for the FILE_ID.DIZ file, so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add GIF dimensions (ex: (640x480x256)) to all GIF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MSFile to the MAIN FMSFile description.  FMSFFS will onl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F dimensions and place them in the FMSFile whe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IN FMSFile description does NOT start with "("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will then be appended to the end of the dim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FMSFFS longer to extract this information from each GI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so you should 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not overwrite an existing FMSFile extended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tendedLine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limit the number of Extended Description lines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re.  The maximum allowable extended lines per filenam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Change  [old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old] and [new] paramters must be specified.  The [ol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paramters should be the same length as the FMSCatL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categories to change.  CategoryChang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CategoryDir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DirChange  [directory] [categ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directory] and [category] paramter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ategory] paramters should be the same length as the FMSCa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up to 255 categories to change.  CategoryDirCha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cessed AFTER Category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Cod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use the category code specified here for the FMS categ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s it finds not listed in FMSFile.  This option must be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escLen 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CHANGE the description length of your FMSFile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pecify here.  There is no upper or lower limi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Extra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handle 1 extra FMS FIELD in your FMSFile, such as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ed information optionally available with the CDOR mods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formation is included in your FMSFile, then its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here.  This field must also be located after the FM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fore the FMS category.  FMSFFS currently uses FMSExtra spec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DOR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Len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length of the Category CODE in the FMSFile. 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BBS, this length should always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ZIP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ARC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PAK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has been tideously coded to give the highest throughput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operation.  There are certain configuration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speed of FMSFFS's process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Dir should be a RAMDrive or your faste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EMS,UseX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FMSFFS SHELLS to sort files, it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,XMS or DISK for more memory  unless you tur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use the NoSwap option.  General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, XMS or DISK swapping unless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the ZIP, ARC or PAK command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st noticably slow FMSFFS down when FILE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F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enabled, FMSFFS must reindex the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take much time, but does add an extr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Exclude, Directory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Filenames or Directories, then FMSFF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's you told it to look in for match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s, the longer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Change, CategoryDir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nging categories, FMSFFS must check for match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FMS.  The more Categories you chang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.  These 2 options should normall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MSFile is specified, then FMSFFS will process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your FFS.  If all you need to do 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FS files, then comment FMSFile out.  When CHAIN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MSFFS must reindex each file in your FMS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oves one extra process while FMSFF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FMSAlpha file will slow FMSFFS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Mi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MSFFS check your FMSFile for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your HD or CD-ROM, then FMSFFS will verify your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FIDX files before processing th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Dupe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MSFFS must copy all duplicate files it find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slowdown.  This option should normally be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,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ss to say, checking archived files for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 lot more time than a normal run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options once on an FMSFile you want to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/or GIF dimensions to.  CD-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affect FMSFFS's operation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For every filename in your FMSFile, FMSFFS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_ID.DIZ or extract the GIF dimens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Ex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top FMSFFS from looking for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your FMS which already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the following options, in descending order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time hogs with FMS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,UseXMS (with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DupePath (when moving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listed above affect FMSFFS's operation ac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2 ways to use FMSFFS in a day-to-day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As a daily event, you can run FMSFFS against 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regular maintenance.  If you run a front en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inkleyTerm or Front Door, sometimes your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files which you process with a "TIC" tosser.  I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places incoming network files anywhere BUT your defau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directories, then callers will see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list, but will not be able to download it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FS FIDX.DEF list.  So, you can make part o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so run FMSFFS, but, make FMSFF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CFG file which has the FMSFile line commented o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MSFFS rebuild the FFS files only and save time by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M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run FMSFFS with the FILEID and/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enabled to catch missing FILE_ID.DIZ description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in your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FM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does not need an existing FMSFile to run.  If the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, then it assumes you want to make a new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all FMSFile entries will have the UnKnownD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and the current date unless you are u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M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use of the CategoryDirChange to assig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MSFile entries based on their sub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FMSFFS operates, you must have an existing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ILEID and/or GIF options.  Even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y will not be active when FMSFFS i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  To use these options, run FMSFF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using the MakeRFM option, FMSFFS us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.DEF file to extract the FIDX.DEF DATE fie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s to search through your old FIDX.DEF file for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ent FIDX.DEF file that FMSFFS creates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but if you were to exclude files from your F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 your FMS, then FMSFFS has to go throug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ld FIDX.DEF to find a match.  This may slow the proc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does, you may want to just DELETE your old FID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FMSFFS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ndles the RFM procedure the same as Warren Muldrow's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respect to the FMSFile specif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files in C:\RBBS\FILES will be moved to C:\R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80 days inwhich any file in this subdirectory was no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ed.  Needless to say, you do NOT want to use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less your RBBS can handle it. 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/S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iles below C:\RBBS\FILES will be moved as well whe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comes across duplicate filenames,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found for the FFS and FMS fil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s determine by the FileSpec.  If FMSDupePath 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MSFFS will move the duplicate to a holding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ath, or simply delete the duplicate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FMSFFS, press ESC!  When you do this, FMSFF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create, use and delete various work files. 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 is FIDX.DEF and your FMSFile is MASTER.DI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reated, used and then dele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is excuted in or the WorkDir,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make sure there is enough drive space (WorkDir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its files.  However, since the files created are dyna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s of these files cannot be predicted.  Therefore, if FMSFF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rive space, it will abort and restore the original FFS an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Pending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ILEID option, FMSFFS will not impor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the FIRST LOGICAL (Alphabetical) fil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maintaining the FMSFile, Files/Sec count is reported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993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93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93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93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3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3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94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94 - * Version 3.0 Major Revisions i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94 - * Added FMS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and Fixed Problems with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/Se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\FMS not being honored when running non-dat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/S not working with non 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tegoryDi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kDir and Driv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4 - * Fix for CategoryDirChange not working on existing FMS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4 - * Fix for 0 byte FILE_ID.DIZ files cau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95 - * Fix for Moved files not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USE this program as long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fully functional as distributed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r intervention for it's execution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ladly accepted - see FMSFFS.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69-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8:90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