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Overlay Version, then you must get CDE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9-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