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DOOR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compact Door Game written for Most BBS systems.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. Cheney, Sysop, Centrox BBS, 849 Ave K, Odessa, Texas, 797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is a 24 hour a day BBS, Phone (915)381-1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,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the usefulness of CARDLST for any purpose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 to equipment, loss of time, loss of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program does so at their own risk.  Whil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, I make no representations as to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program for any useful or un-useful purpose decla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ANSI CARDL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ARDLST is a colorful game written for most BBS Syste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callers to make a list of business cards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aoded.  It will monitor carrier and instantly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RD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question of where to put CARDLST.  Actually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ST.EXE almost anywhere you want to. &lt;Grin&gt;  It needs to be p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his may be a sub directory off your board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nother drive.  The important thing is to let it liv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You will need 3 files for the door to operate. CARDL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, and a configuration file.  The file, CARDLST.CFG,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.  If you are running multiple node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ach node.  The configuration file has to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substituting your BBS Information.  As always, be s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xt formatting editor such as Qedit.  Also you will need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' Full Drive\Path\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       '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'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'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Now set up your SFDOOR.MNU to ma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users.  The following is representativ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COLOR CARDLS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need to modify your SF.BAT file to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ARDLST           ' Change to the dir you put CARDLST.ex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ST CARDLST.CFG  ' Call CARDLST spac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F                ' Return to the node di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OOP            ' Reboot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V.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             Loading Business Card Door From Node %PCBNODE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AR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ST CARDLST%PCB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py anything to the directory that you put CAR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CARDLST will look for SFDOORS.DAT or DOOR.SYS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in the config file.  That's all there is to i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doors to install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configuration file so you can run CARDL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to see how you like it. Just type CARDLST CARDLST.CF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 SFDOORS.DAT or DOOR.SYS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CARD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reading all this, you are still having problem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Public BBS, Centrox BBS (915)-381-1051 and leave me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rom The Main Menu.  Standard access is free.  Any messag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sincere reply, and 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LST is marketed as "SHARE WARE".  That means that you may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.  You are hereby granted a limited license to use CARDL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t the end of that time you should either reg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e.  Registration is $10.00,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LST is written using DoorFrame Library for Quick Basic 4.5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hancements which allow custom comport configura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rary.  For the sake of expedience I have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documentation to help the SYSOP set up this door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Not all will apply to CARDLS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,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lowed in one Dis.Pla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the error will be pri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 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Look for future releases of SHARE 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rom George Cheney on Centrox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ARDLST Please Fill Out The Following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r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9 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essa, Texas 7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George M.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Lo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L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Delivery No Charge 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(if you want it mailed with disk)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nclosed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George Cheney as the bank does not know who CAR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ntrox BBS is. Please allow a maximum of one week for shi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 your copy, please allow three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2) Circle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