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C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4 - 1995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Description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 (BUSCARD.CAT)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Business Cards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CARD Door is designed to allow callers to post Business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f the unlimited categories you have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US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USCRD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BUSCARD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. The configuration file layout/description can be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BUSCARD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USCARD      Location of BUSCA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CARD  BUSCARD.CFG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BUS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CARD DATABAS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*     Business Car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TOP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MIDDLE LINE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BOTTOM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FREE FORM VERB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If NOT using a CATEGORY file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 to keep a CARD entry,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eligible for pur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Do NOT purg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SEXCH program. We suggest that it b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DO NOT include an extension! Maximum of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See next page for valid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# - NAME      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BLACK              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BLUE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- GREEN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- CYAN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- RED 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MAGENTA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- YELLOW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- WHITE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- GRAY               Hig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 - LBLUE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- LGREEN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- LCYAN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- LRED 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3 - LMAGENTA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- LYELLOW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 - LWHITE              "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BUSINESS CAR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Business Ca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IMPORT or EXPORT Busin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BUSCARD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If you do NOT wish to use a category file then you must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BUSCARD.CAT file is NOT present in the Door directory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Cards will be grouped under ONE category called Miscellane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your choice, then be sure to set the CFG entry that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to keep the Cards before being 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number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, if you set up the categories so that #2 was 'Plumbing'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 entered a Business Card under that category, the Card would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#2 as the category number. If you then decide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'Plumbing' category to say, 'Accounting', then the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BUSCARD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,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Category name. Max length: 20 characters 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Car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Days: 1 and Maximum Days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BUSC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t up the categories to be used in your version of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, you are asked to define the number of days the Card should re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. By running the BUSMAINT (PURGE option) program in your n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process you will ensure that the Car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MAINT BUSCARD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XCHANGE  (BUSEXCH.EX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This program is included with the Business C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BUSINESS CAR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siness Card Database Exchange program will allow you to par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change of Business Card databases with other BBS' (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 can participate). The exchange program is named BUSEXCH and 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BUSCRD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EXPORT:  Extracts all active Cards from the Business Card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creates files named XXXXXXrr.CXP (XXXXXX is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G file, rr is a random letter/number combination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 any Card already flagged for deletion as well as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that 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CXP (XXXXXX is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r is a random letter/number combination)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option and merges all Cards into the Business C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It will not import any Cards that duplicate Ca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existing database. NOTE that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ALL files with an extension of CXP during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BS' involved in the exchange MUST run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Car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BUS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Cards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BUSEXCH EX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CX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C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EXP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Car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previously exported, you can use the /ALL switch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 command line. It can only be used with HUBIMPORT, HUBEX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IMPORT and EXPORT transactions are record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.LOG. If the file exists it will append the information, if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create the file and add the information. Thus you are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CARDS externalizes all file transfer protocol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Business Car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to the left of the comma is the description.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requires that you have a batch file in the Business Card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downloading. In the above example ZPROT is the 'high lev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batch file name required for ZMODEM. Your Busines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ZPROTS.BAT (the S is for downloading). Th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MUST be present as that is what Business Card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siness Card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1 = Business Cards will use this variable to substitut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Business Cards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batch files supplied with the Business Cards.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DAT and name it PROTOCOL.5. Business Cards will use PROTOCOL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logs on node 5 and will use PROTOCOL.DAT for ALL OTHERS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to create node-specific PROTOCOL files for all nodes..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de(s) that are differ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your copy of BUSINESS CARDS, please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BUSINESS CAR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