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BA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 Dice plays pretty much like a regular game of baseba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you use dice to "hit" the ball and we do not count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s as in a regular game. We us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trike = a strikeout AND 1 ball = a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beat the game score that you, the Sysop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osted.  NOTE: Ties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B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BDICE       Location of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ICE  BBDICE.CFG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DICE BB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RO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file called BBDICE.ROS in your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am line-up. You can have a maximum of 9 ent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tr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DIC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aseBall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BDICE BB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BDICE BB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B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BDIC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ICE0.xxx files that it finds in the BBDIC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ICE0.xxx files after processing them and will create a BBDIC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, INTERBBS will only import one (1) BBDIC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BDICE0.xxx files from the BBDICE directory, AFTER sending to 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 the FIRST time on the 1st of the new mon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remember!! If you are the 'HUB' you MUST be sure to run INTERBBS on the 1st of the month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iving the 'NODES' ample time to upload/transfer their score files. Once you have run INTERBBS on the 1st, INTE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ALL prior month entries. We suggest that 'NODES' run INTERBBS as soon after MIDNIGHT, on the last day of the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at 'HUBS' run INTERBBS as late as they can on the 1st, thus giving 'NODES' ample time to get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ASEBALL DICE configuration parameters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 The 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Allow Sysops to play 99 games/day (Must b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utoReset at end of month (Must b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BDICE0.xxx files from the Upload area(s) to BBD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BDICE0.*  C: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B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BDICE0.*  C: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BDICE BB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BDIC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BDIC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BDIC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BDICE0.001 file from the Upload area to BBD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BDICE0.001  C: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B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BDICE0.*  C: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B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BDICE BB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BDIC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DICE\BBDIC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s%\doo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B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ASEBA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