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ENTURE DOOR GAME TOOLKIT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INFORMATION ON ADVENTURE GAME TOOLKI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the source code for Adventure DOOR Game Toolk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Source Code from the original AGT (C) gam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sometime ago as freeware.  That part of the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changed, deleted or enhanced so as to allow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a Door Game is still under copyrights to the original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T is now "freeware."  This means that the authors, David Mal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rk Welch, still retain the copyright to AGT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iles, such as the documentations and sample gam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r any other user may use the AGT system to devel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your own games without paying any royalty to the 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.  The Adventure DOOR Game Toolkit was writt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Shareware under the term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enture Game Toolkit is a copyrighted work,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rotected by United States copyright law an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treaty provisions.  All text, program, an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disk(s) are copyright 1987, 1988, 1989, 1990 and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J. Welch and David R. Malmberg.  Portions of th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are copyright 1985 and 1986 by Mark J. Wel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: "Adventure Game Toolkit" and "AGT"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J. Welch  and David R. Malm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AGT17.ZIP package are copyrighted products of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 reserves all rights to these products. This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nited States of America (USA) and Internatio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s. In no way shall the components of the gam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roduced or modified in any form or metho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written permission from Bob Dalton. In case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infringe on the Copyrights of the original AGT autho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opyrights will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ob Dalton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not part of the AGT17.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written by Scott Baker and Steven Lorenz. Mr. Baker's Doo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t and the changes made by Mr Lorenz have been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and interrupt handling and this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, excluding the AGT17.ZIP package,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oncept. You are allowed to operate this game fo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of thirty (45) days. After this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game or discontinue its usage. Again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with this 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nture Door Game Toolkit (ADGT) will allow you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s of available normal size Adventure Game Toolkit (c),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AGT(c), game modules as door games on your BBS.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package are 3 sample AGT(c) modules for your use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d AGT17.ZIP(c) package to author your own game mod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s door games. In order to support this game, and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r, I intend to carry a library of downloadable game m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in a special file section just for sysops!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 your own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 and ANSI.SYS. SHAR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game in a multi-node environment OR under DesqView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aware but NOT a RIP Game at this tim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, although one will be supported if it exists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 (except for the DOC and FRM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this game but please make sure all the files below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.BAT    - A BAT file to use whenever you need to reset th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gam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which runs the gam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2.BAT  - A sample BAT file which runs the game program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MPLE3.BAT  - A sample BAT file identical to the one I use on m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GT1.CTL 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file for setting up AD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after referred to in the gam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 it to ADGT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CTL   - A copy of the ADGT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game (WildCat 4.01S System, 386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, Single Node, 8Mb RAM, DesqView 2.6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MM 7.04, BNU Fossil locking port #1 at 19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FrontDoor 2.02 and a US Robotics D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.sys loaded and SHARE loaded)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ents in so you can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ADGT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AD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UASK.DOC   - Checklist for resolving setup/game 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- ADGT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.DOC  - If you are upgrading - READ THIS FIRST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SETUP.EXE  - ADGT CTL configur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PLAY.EXE     - ADGT Main Program and hereafter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INT.EXE    - Maintenance program required to be ran dail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 ADGT file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.TXT  - A catalog with descriptions of all door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ITES.TXT   - List of sites where my games are 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ELP.TXT     - Support file required by DD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T17.ZIP    - AGT(c) version 1.7 package (Now Freeware).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-made freeware game modules and program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, run and author your own gam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.DAT      - Data file to store general gam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DAT   - Data file to store information on players between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errors ar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Log of system errors which happ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E:  The word "game" is used in place of the program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game (example: "wildcat\DOORS\GAMED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zip the AGT17.ZIP(C) package into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DGT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done the ADGT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See the example 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. Line #4 should be the name of the game module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nd must NOT exceed 8 characters in length.  Line #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t for the "CRUSADE" game module, but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module you wish to run simply by replac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module you wish to use. NOTE:  Whenever you chang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in the same directory you MUST use the RESET.BAT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pile the game module you want to use by simpl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game directory:  "Compile Crus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yping the above hit the enter key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mpleted the game module will be ready for use as a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Replace the word "crusade" with the name of any other modu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un.  The name of the module cannot exceed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n order to run the game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The maint.exe file MUST be ran from the game directory ONCE da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he player.dat file clean and from becoming t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It is possible to set this game up so that multiple differen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played. Just make sure that each has it's own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all of the files listed above are in that direc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batch file will be needed for each diffe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 The game can be played for 45 days from date of installation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aluate it and see if it meets your needs and work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45 days it will CEASE to function unless registere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ic if this happens. Nothing has been lost and the game will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ere it left off for each player as soon as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here will be a slight delay experienced by playe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Registering the game disables both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Once you are registered any future updates can be obtai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y BBS and my upgrades are 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I am always improving my games - so check my BBS for a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something could happen to your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. A power outage, game crash, or other event could dam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.  If you get  one of these messages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e PLAYER.DAT file and start the game again to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J. Welch     -=*=-  The authors of the original AGT(c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       are to be thanked fo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R. Malmberg.        source code to their great game!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ct of kindness this gam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been possible.  Hopefully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game justice and given it a new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life in the BB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add many new communic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 to my games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If you live in NORTH AMERICA I can also sen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 for an additional $1.00, if you would lik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system (only).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96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391/3010.  I also carry a door library of over 3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 time best door games which I try to keep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these doors just freq "DOORS". I am alway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vailable on my BBS the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For a current version of the game just freq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hown in the catalog document which is in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my files just freq "TANSTAFL.ZI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door game/program writer why not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have, please consider sending me a copy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eciation for the service I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