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Fold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hizNotes(TM) Jr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ad this license agreement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tarting the installation process will constitu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of this license. If you are not willing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license agreement, do NOT proce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nd also delete all the fil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REGISTERED user of this software,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copy for the express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hizFolder is  suitable for your needs. At the end of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you should either register its senior program Whiz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ing Whiz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THE ENTIRE RISK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E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ECUNIARY LOSS)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IN NO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Santa Clar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cou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x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