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 Group TsPlayer v1.00, WWW Realtime sound fil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is a NEW, EXCITING and UNIQUE FREEWAR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ONE OF IT'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 Group TsPlayer is an application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any TrueSpeech sound file(.WA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you are downloading it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WideWeb(WWW) internet cli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play the sound file using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favorite sound files view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Microsoft sound system sound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) and the sound playing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ly right at the moment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sPlayer lets you hear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having to wait for the who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ransfer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Player also works with mos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 Web client software and it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figure and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mes pre-configured for NetScape WWW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crosoft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Player is a windows utility that I thin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value to your fin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P Group TsPlayer v1.00, WWW Realtime sound files play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ed 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PLY100.ZIP  (or TSPLY100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, WWW, Sound , WAV, TrueSpeech , FILE, Windows, Utility,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Windows For Workgroups, RealTime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 Group TsPlayer v1.00, WWW Realtime sound files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Group TsPlayer is an application that lets you play any True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(.WAV files) while you are downloading it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ide Web (WWW) internet cli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he sound file using any one of your favorit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(for example Microsoft sound system sound finder progra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playing can start instantly right at the moment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sPlayer lets you hear the sounds without having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ound file transfer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layer also works with most of the World Wide Web clien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configure and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Windows 3.1 / Windows for Workgroups, 80386 Processor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NONE !!!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 just ask you to send email to : tsplayer@dspgroup.dsp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to tell us that you have tried it and your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DSP Group TSPLAY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P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20 Scott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ail: </w:t>
        <w:tab/>
        <w:t>tsplayer@dsp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