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: The Righ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: (C) 1994-1995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: ASP Member, STA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86SX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Meg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Refer to README file for suggest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uplicate, give away,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maximum of $7.00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dentify the produc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package or bundle the program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T sell the product through: Rack Sales; CD-ROM'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on hard drives without first requesting and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irlwind Technologies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less you have been specifically informed of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duct WITHOUT requesting permiss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in Distribution Term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Please describe in detail how you plan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duct. These distribution metho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that a royalty payment be made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d. This requires a contract or agre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ched between the vendor and Whirlwin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we do sometimes make exceptions at ou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ticularly in the case of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FUTURE UPDA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receive future updates, please send us a catalog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, or as a minimum, notify us that you are distribu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, TX 75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3) 566-5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742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Win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