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iffering methods for installing PMHCS Mone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dia type or file type you hav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PMHCSMNY disk 1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rogram Manager select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:\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on 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INTEND TRANSFERING THE FILES TO DISK FOR 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O FRIENDS ENSURE THAT YOU COPY THE FILE CRPE.DL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.VB_, GSWDLL.DL_ &amp; GSW.EX_ TO  DISK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AINING FILES TO DISK 1. (1.44MB). THIS WILL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ETUP PROGRAM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CD in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file manager double click on the file setup.ex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which holds the PMHCSM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 on scree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 1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all the unzipped files in a directory of any name exept PMHCSM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file manager double click on the file setup.ex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nomin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 on scree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unzipped files from PMHCS30A.ZIP on disk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unzipped files from PMHCS30B.ZIP on disk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DISK 1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rogram Manager select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:\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on 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R. Haw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11/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