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hoto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and Computer Clubs who wish to distribute the PhotoPa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REGIST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ndows help file PHOTOPAT.HLP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P.ZIP   PhotoPat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HOTOP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TOPAT, WINDOWS, ART, ASP, SHAREWARE, CRAFTS, CRAYON,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, Crafts, Education,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hotoPat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Pat 1.5 is a truly unique Windows image processing package.  Bit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ages are read in and converted into photo-realistic "color-by-numbe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.  A user defineable palette is used in matching up the reg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lection of sample palettes and images are provided.  Poster-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is supported.  Patterns can be saved as bitmap images or as ve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(HPGL and DXF).  Scanning services are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r registration information please refer to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windows online help file, PHOTOPA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toPat was written by Mark H. Feldman (Rainbow Scan, Inc.), a software </w:t>
      </w:r>
    </w:p>
    <w:p>
      <w:pPr>
        <w:pStyle w:val="PreformattedText"/>
        <w:bidi w:val="0"/>
        <w:jc w:val="left"/>
        <w:rPr/>
      </w:pPr>
      <w:r>
        <w:rPr/>
        <w:t>engineer with a love for Computer Graphics and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jc w:val="left"/>
        <w:rPr/>
      </w:pPr>
      <w:r>
        <w:rPr/>
        <w:t xml:space="preserve">comments or suggestions.  I can be reached by mail at the following 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H. Feld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nbow Sca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 Beech Lake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well, GA  300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404) 642-75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5027,36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5027.36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toPat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PhotoPat package to friends or</w:t>
      </w:r>
    </w:p>
    <w:p>
      <w:pPr>
        <w:pStyle w:val="PreformattedText"/>
        <w:bidi w:val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>the windows online help file PHOTOPA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hotoPat package to</w:t>
      </w:r>
    </w:p>
    <w:p>
      <w:pPr>
        <w:pStyle w:val="PreformattedText"/>
        <w:bidi w:val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>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your Computer Club or User Group to be placed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for complete details.  Our address, phone number, and CompuServ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number is listed near the top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hotoPat, Mark Feldman/Rainbow Scan, Inc.</w:t>
      </w:r>
    </w:p>
    <w:p>
      <w:pPr>
        <w:pStyle w:val="PreformattedText"/>
        <w:bidi w:val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PhotoPat.  Non-ASP member vendors must request</w:t>
      </w:r>
    </w:p>
    <w:p>
      <w:pPr>
        <w:pStyle w:val="PreformattedText"/>
        <w:bidi w:val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toPat package is defined as containing all the material contained</w:t>
      </w:r>
    </w:p>
    <w:p>
      <w:pPr>
        <w:pStyle w:val="PreformattedText"/>
        <w:bidi w:val="0"/>
        <w:jc w:val="left"/>
        <w:rPr/>
      </w:pPr>
      <w:r>
        <w:rPr/>
        <w:t xml:space="preserve">in the PHOTOPAT.ZIP file and/or on the PhotoPat diskette.  If any files </w:t>
      </w:r>
    </w:p>
    <w:p>
      <w:pPr>
        <w:pStyle w:val="PreformattedText"/>
        <w:bidi w:val="0"/>
        <w:jc w:val="left"/>
        <w:rPr/>
      </w:pPr>
      <w:r>
        <w:rPr/>
        <w:t xml:space="preserve">are missing, then the package is not complete and distribution is forbidden.  </w:t>
      </w:r>
    </w:p>
    <w:p>
      <w:pPr>
        <w:pStyle w:val="PreformattedText"/>
        <w:bidi w:val="0"/>
        <w:jc w:val="left"/>
        <w:rPr/>
      </w:pPr>
      <w:r>
        <w:rPr/>
        <w:t>Please contact me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toPa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as a complete package, without 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hotoPa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toPat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hotoPa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Mark H. Feldman/Rainbow Sca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hotoPa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Pa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Mark H. Feldman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nbow Scan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hotoPa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hotoPa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ark H. Feldman/Rainbow Scan, </w:t>
      </w:r>
    </w:p>
    <w:p>
      <w:pPr>
        <w:pStyle w:val="PreformattedText"/>
        <w:bidi w:val="0"/>
        <w:jc w:val="left"/>
        <w:rPr/>
      </w:pPr>
      <w:r>
        <w:rPr/>
        <w:t xml:space="preserve">Inc.  In 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toPa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toPat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H. Feldman/Rainbow Scan, Inc.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versions of the PhotoPat package, without written permission from Mark H. </w:t>
      </w:r>
    </w:p>
    <w:p>
      <w:pPr>
        <w:pStyle w:val="PreformattedText"/>
        <w:bidi w:val="0"/>
        <w:jc w:val="left"/>
        <w:rPr/>
      </w:pPr>
      <w:r>
        <w:rPr/>
        <w:t xml:space="preserve">Feldman/Rainbow Scan, Inc.  If the version you have is over twelve (12) </w:t>
      </w:r>
    </w:p>
    <w:p>
      <w:pPr>
        <w:pStyle w:val="PreformattedText"/>
        <w:bidi w:val="0"/>
        <w:jc w:val="left"/>
        <w:rPr/>
      </w:pPr>
      <w:r>
        <w:rPr/>
        <w:t xml:space="preserve">months old, please 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Mark H. Feldman/Rainbow Scan, Inc., 135 Beech Lake</w:t>
      </w:r>
    </w:p>
    <w:p>
      <w:pPr>
        <w:pStyle w:val="PreformattedText"/>
        <w:bidi w:val="0"/>
        <w:jc w:val="left"/>
        <w:rPr/>
      </w:pPr>
      <w:r>
        <w:rPr/>
        <w:t>Court, Roswell, Georgia  300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ark H. Feldman/Rainbow</w:t>
      </w:r>
    </w:p>
    <w:p>
      <w:pPr>
        <w:pStyle w:val="PreformattedText"/>
        <w:bidi w:val="0"/>
        <w:jc w:val="left"/>
        <w:rPr/>
      </w:pPr>
      <w:r>
        <w:rPr/>
        <w:t>Sca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toPat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hotoPa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hotoPa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the author information near the top of this document for </w:t>
      </w:r>
    </w:p>
    <w:p>
      <w:pPr>
        <w:pStyle w:val="PreformattedText"/>
        <w:bidi w:val="0"/>
        <w:jc w:val="left"/>
        <w:rPr/>
      </w:pPr>
      <w:r>
        <w:rPr/>
        <w:t>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