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Time Order Form.        HiFive Software            FAX (310) 551-43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Phone:             |  Kip Ha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(310) 821-0533     |  12427 W. Jefferson Blvd. #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      |  Los Angeles, CA 90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e this form, and FAX, or mail to Kip Haas. 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sent to you by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                     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  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, State, Zip, Country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 Phone Number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day's Date             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Format (choose one )  5.25" Disk _____    3.5"Disk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Time for Novell Netware                            $19.95 p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payment by check.  Checks must be drawn on a U.S.A. bank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ds.  Please make checks payable to Kip Haas. Thankyo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