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 NUTRI-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HIMA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3 Brandywy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iendswood, Tx 77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713) 482-9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                       Portion (C)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ar Productions               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3.3                                 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      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NUTRI-DIET is a personal computer software produc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a file and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e data is the entire USDA (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Agriculture) database known as Handbook 8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profession.  It features 80 nutritional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5000 food descriptions.  Handbook 8, in printed form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rchased at any U.S. Government bookstore for $7.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media form it may be purchased at a cost of $280.0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. Department of Commerce,  NTIS (National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has been reduced by selecting only 16 of the 80 nutri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 include all those that are required by law on foo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two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User Food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l Planning module provides a unique method for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food descriptions and associated nutrition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 interactive technique of tuning the total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ood Database Update module allows the user to add 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associated nutritional data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C NUTRI-DIE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 a directory NDWIN33 (C:MKDIR NDWIN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 (CD NDWIN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ette containing NDWIN33.ZIP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NDWIN33.ZIP (PKUNZIP NDWIN33.ZIP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npac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WIN3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WIN3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FOO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NDWIN33 under WINDOWS (C:\WINDOWS\WIN NDWIN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gins by displaying the first form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L_PLANNING    USER_DATABASE_UPDATE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pulldown the MEAL_PLANNING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OD SELECTION fo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cursor to VEGETABLES under FOOD CATEGORIES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rst page of the VEGETABLES list appears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PAGE DOWN box and notice that the next page of the VE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ppears.  Click the PAGE UP box and the first page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number of calories per 100 grams appear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item on the page.  Click the NEXT NUTRIENT box and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per 100 grams replaces calories.  The nutri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successively  clicking the NEXT NUTRIENT bo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BOHYD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LESTE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TAM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TAM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BOF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AC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PREVIOUS NUTRIENT box displays the previous set of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FIND box and the SEARCH box appears.  Enter "CABBAGE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key or click OK box.  The page with CABBAGE items is retrie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CABBAGE, BOILED and click.  The FOOD SELEC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 the AMOUNT OF SELECTED FOO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nce is the default unit of measurement.  For our exercise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CUP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units can be entered by clicking the number pad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exercise enter 1.5 and click the OK or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l Composition File form appears with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oods, total amounts of each nutrient and %R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our practice session to have more than one food, so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AD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back at the the FOOD SELECTION form.  Using the 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 you have already acquired,  add the following food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actice me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F       BRISKET,CORNED,COOKED     MEAS: OUNCE      AMT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 Composition File form now lists 2 foo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dd one more item to the "practice meal"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D      BREAD,CRACKED WHEAT       MEAS: OUNCE      AMT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 Composition File form should appear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l Compos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OZ  CAL     TOTAL COMPOSITION       %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BAGE, BOILED         12.0  72  CALORIES       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KET, CORNED, COOKED  8.0 574  PROTEIN          47.4   g 10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, CRACKED WHEAT     1.0  75  CARBOHYDRATES    32.3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T              44.6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BER             2.1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OLESTEROL     224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DIUM         2808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TASSIUM      1071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TAMIN A       294    IU   5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TAMIN C       118    mg 196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AMINE (B-1)    0.35 mg  2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BOFLAVIN (B-2)  0.65 mg  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ACIN            8.3  mg  4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IUM         156    mg  1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ON              6.4  mg  3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SPHORUS      406    mg  4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ING THE M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amount of a food item, move the cursor to the item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to highlight it, and then click on the CHANGE box. 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move the cursor to CABBAGE, click it and the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ck on the CHAN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OF SELECTED FOOD BOX appears.  Enter an 8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click the OK box.  Notice that Meal Composition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procedure to change the number of ounces of BRISKET to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unces of BREAD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 Composition File form should now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l Compos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OZ  CAL     TOTAL COMPOSITION       %R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BAGE, BOILED          8.0  48  CALORIES       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KET, CORNED, COOKED  6.0 430  PROTEIN          38.3   g  8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, CRACKED WHEAT     2.0 150  CARBOHYDRATES    41.4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T              34.1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BER             1.5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OLESTEROL     169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DIUM         2289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TASSIUM       792   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TAMIN A       196    IU  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TAMIN C        81    mg 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AMINE (B-1)    0.37 mg  2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BOFLAVIN (B-2)  0.56 mg  3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IACIN            7.3  mg  3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IUM         138    mg  1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RON              5.7  mg  3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SPHORUS      344    mg  3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lip the composition from TOTAL to SINGLE highligh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item and then click the SINGLE box.  Note that the nut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is for the highlighted i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lipping back and forth from TOTAL to SINGLE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and tune the desired amount of total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box can be clicked to print the Meal Compos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ox can be clicked to save the file for lat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.  Click the SAVE box and save our practice m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QUIT box to return to the firs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the the Meal_Planning menu and select Retrieve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IEVE box appears with TEST.MCF file listed.  Cli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al Composition File form appears with the save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It is now possible to add more foo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OD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rst form and click USER_DATABASE_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OD DATABASE form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provides four database opera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for adding a foo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for inserting a new food between two f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or changing the data for an existing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for removing a foo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, changes and deletions can be made after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od has been appended to the supplemental food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s are made in front of a highlighted existing f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eletions are performed on the highlighte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new food is appended, it is re-scaled to 100 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3.5 ounces.  Therefore when making change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er to delete then re-enter the food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foo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your database transactions click the QUIT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fir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unces of a single food item must be at leas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greater than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umber of ounces of a single item needs to excee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s, then  enter the item more than one tim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OD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od description is limited to 31 characters (letters,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unces must be at least 0.1 and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mits are based on 3.5 ounces of a food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ORIES..................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IN.....................5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BOHYDRATES..............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........................10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BER.......................20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LESTEROL...............3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DIUM....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ASSIUM.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TAMIN  A...............10000 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TAMIN  C................2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AMINE ...................2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IBOFLAVIN..................10 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ACIN......................5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IUM...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ON......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SPHORUS...............10000 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assigned when using a household measurement 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, is based on the weight of an equal volume of w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suitable estimate for liquid food i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s cooked in water. However, fluid measureme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for dry food items or where high accuracy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ing of a meal may require one or more lengthy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er.  That is why menus can be saved and also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(ESC) is disabled during certain process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OOD DATABAS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s added to the Supplemental Data Base are not s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y are inserted in the order selec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kilogram = 2.2 pounds          1 liter= 1.057 q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ound = 16 ounces              1 quart = 32 fluid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unce = 28.35 grams            1 pint  = 16 fluid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2 ounces = 100 grams          1 cup = 8 fluid ounc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tablespoons = 1/2 fluid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tablespoon = 3 teasp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teaspoon = 1/6 fluid 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jigger = 1.5 fluid 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 RECOMMENDED DAILY ALLOWANCES (U.S. R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ults and     Infants     Children    Pre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dren        from        Under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Years       Birth to    4 Years     Lac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Older       1 Year                  W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in      g      45            18          20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A   IU    5000          1500        2500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min C   mg      60            35          40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amin     mg       1.5           0.5         0.7  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oflavin  mg       1.7           0.6         0.8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cin      mg      20             8           9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    mg    1000           600         800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       mg      18            15          10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  mg    1000           500         800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de of Federal Regulations, Title 21, Sections 101.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5.3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T=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X=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RCT=APRIC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=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=ASCORB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=BANA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SCT=BIS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KD=BA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D=B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N=B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LD=BRO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N=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SD=B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TR=B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X=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=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 PHOS=CALCIUM PHOSP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=CALC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=KCAL=CAL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RR=CH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C=CHOC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NN=CINNA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KD=C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=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=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D=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NTNR=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CNT=COCON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=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=CONCENT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CKRS=CR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M=C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M=C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OQ=CROQU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TNSD=COTTON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 IN=CUBIC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HY=DEHYD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 NA PHOS=DI SODIUM PHOSPH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M=DI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L=DIL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ND=D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=COLUMN E AGRICULTURE HANDBOOK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R=ENRI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Q=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=COLUMN F AGRICULTURE HANDBOOK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=I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 OZ=FLUID 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V=FLAV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R=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=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STD=FRO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TS=FR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Z=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T=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L=GAL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=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M=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=G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N=GRAN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PE=GR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-MT=HIGH M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-PROT=HIGH PROT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LVS=HA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YDR=HYDROGE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=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ITN=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=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NT=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NR=JUN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/F(%)=LN/FT(%)=LEAN FA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B=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F=LO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G OR LRG=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Q=LQ=LIQU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N=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NG=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G=MARGAR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D=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G=MILLI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LL=M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CAS=SODIUM CASIE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=SO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FDM=NON FAT DRY MI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FDMS=NON FAT DRIED MILK SOL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FMS=NON FAT MILK SOL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T WT=NET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Z=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=PASTEU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=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R=POWDER OR POW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=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D=P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G=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T=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NAPPL=PINE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L=PO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D=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=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WT=PRESWEE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=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TTY=PA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=QU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-T-C=READY TO C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=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T=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=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F=REF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STD=RO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W=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=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FLWR=SAFF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KN=SK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=SLC=SLICE OR SL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T=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M=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FLWR=SUNF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=SOL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=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BL=STAB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FFNG=STUF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K=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=STR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G=S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TN=SWEE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BN=SOYB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Z=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BLTS=TAB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BSP=TABLE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 ED=TOTAL EDIBL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SP=TEA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=VARIETY OR VARIE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G-S=VEGETABLE SHORT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G=VEGE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T A=VITAM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T C=VITAM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=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/=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DG=W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L=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T=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/=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T=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TR=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=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