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2.04 * Release Date: 02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programs, remov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Program Item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Min is set to Y then it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ogram, put the command DEL in front of the program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program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can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 of GrpTyme I used keywords Comma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Path=. This was the way data was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 file. However, Windows, for reasons I can only imagin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a different way than it is stored. I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= and WorkingDir= instead. For compatibility, th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2.04 * Release Date: 02-15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