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157"/>
        <w:gridCol w:w="1134"/>
        <w:gridCol w:w="1843"/>
        <w:gridCol w:w="1984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teilung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re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e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kauf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rea Te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21-12625-99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ferant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auf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Test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21-12625-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WORD\WW60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5T13:59:00Z</dcterms:created>
  <dc:creator>Martin K�hna</dc:creator>
  <dc:description>F�r Ihre Serienbriefe m�ssen Sie die Empf�nger in der vorgegebenen Form in die Tabelle eintragen</dc:description>
  <dc:language>en-US</dc:language>
  <cp:lastModifiedBy>Ralf Buhl</cp:lastModifiedBy>
  <dcterms:modified xsi:type="dcterms:W3CDTF">1995-01-03T16:49:00Z</dcterms:modified>
  <cp:revision>7</cp:revision>
  <dc:subject/>
  <dc:title>Beispiel einer Steuerdatei</dc:title>
</cp:coreProperties>
</file>