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E 2.0, OpenDoc and SOM/DSOM: A Comparison of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icrosof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mond, WA  98052-6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6) 882-8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DocTM and SOM/DS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arison of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y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No. 098-557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Overview: Advanced Objec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must make it easy for corporations to acces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c information, regardless of its source or loc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al forms the basis for Microsoft's vision of Information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gertips, and new innovations in object-orien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are a significant step towards the realiz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technology will improve the ability of 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departments to deliver strategic informa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ower costs, and will help businesses compete in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onomy.  Microsoft, as a leader in object technolog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oneering advances in application development environ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applications, and system software.  Corpora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benefits of Microsoft object technology tod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and development tools supporting OLE, a break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bject-enabling syste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benefits of object-oriented programming are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programmers.  OLE, on the other hand, brings the benef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technology directly to end-users, while also add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of corporate developers and system integrators.  OLE 2.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day for the Microsoft WindowsTM family of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nd the Appler Macintoshr platform.  In the fu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components based on OLE will also be able to inter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all major versions of UNIXr, VMSr, and even the 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.  In fact, because OLE is based on an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lying object architecture called the Component Object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), OLE forms the basis for Microsoft's strategy to evol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family into fully object-oriented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software vendors, system integrators and 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departments can begin implementing solution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OLE, and be assured that any OLE 2.0-enable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day will transparently integrate with the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-based system services that will be incorpo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family of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Deliver Value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provides the foundation for componen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is using OLE as its strategic object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its operating systems, development too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Provide the Most Open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ll ensure that OLE enhancements are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fined through the Open Process, fostering 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participation and inno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Provide the Most Comprehensive Cross-Platfor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ll ensure that OLE works acros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s and incorporates market-driven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Protect Existing Customer Inve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 of Windows will provide extensive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.  Today's OLE-enabled applications will inhe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orrow's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's Strategy for Delivering Object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no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future begins today: OLE is the most advanced,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 system object model available, and softwar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OLE are already revolutionizing the software indu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     OLE 2.0/COM        OpenDoc       IBM SOM &amp; D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?      Yes.               No.            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      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       specification      on and         fin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     published in       software       IBMr OS/2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?               1993 for both      still under    and IBM AIX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?         WindowsTM and      for all       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er         platforms.     SOM/D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intoshr.       OLE 2.0            alpha seed    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      kit is         IBM OS/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          available      IBM A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kits   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DKs) are         Macinto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     OS/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       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      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in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for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      Yes. Over 120      None.  Key      Yes.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?   shipping           members of the 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for   OpenDoc         applic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crosoftr     consortia have  the IBM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TM family,  announced       platform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ver 200      plans to        support S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mmitted by  support it,    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 1994.  OLE-   but most have  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           also announced  Work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for   plans to        ShellTM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cintosh are  directly        Window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vailable,     support OLE     appl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ore under    2.0.           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.                       SOM/D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ajor                          support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and                    SOM/DSO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s vendors,                     available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Lotus                    f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,                      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nnou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supp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i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OLE 2.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wing rapi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       Yes.  Extensive    Promised.       No, IBM pl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       support for                        use Open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?        compound                           thi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, lin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ing, dr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-dr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act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. Also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(Auto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     OLE 2.0/COM            OpenDoc         IBM SOM &amp; D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d      Yes. OLE supports   No.  OpenDoc will    No. SO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  complete packaged   not allow packaged 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on?  application         applications to be   appl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on.  A     integrated "out-of-  shar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lone, shrink- the-box."            acros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ped             Application vendors  addres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can     will have to create  All object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other        separate OpenDoc     exi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rink-wrapped      "parts" that are     singl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ith   special versions of 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objects, and    application objects  While DSO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incorporate     to be used in        allow obje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objects from    compound documents.  be shared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              Special vendor-      address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      supplied "part       the cross-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bjects can   handlers" will then  coordi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reely shared    load into the        not suppl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executable  address space of     the D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(across    the generic         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        container            instead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/processes).  application.         be 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bject can be    Integration between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d by multiple  two different       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at     containers, running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ime       in different         pack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different    address spaces, is  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spaces.     not possible.      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no            This is a radical   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         shift in the         share "packag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        software             object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view   distribution model,  DSOM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print an     and raises          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compound        questions about the  no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. OLE       cost, support and  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      eventual             mechanis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s and then     availability of      ensu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graphical    OpenDoc-enabled      different vend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of objects    applications.        supplie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splay and     Even to display or   can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purposes.     print objects        their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OLE, users    within a compound    addres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isplay and     document, for        interac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 compound    example, an OpenDoc  con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even if    application will     basis.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s    have to load a       this cap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reate the  special "part        vendors ar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objects    viewer" for each     to program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installed   type of object the  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machines.     document contains.   coord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pplications  Under OpenDoc, if a  mechani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needed     user creates a       themselves-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ers want to  document with an   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           embedded             vendors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/linked     spreadsheet chart,   unique,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           for example, other 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    users will not be    mech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freely    able to display or   Hence,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 compound      print the document   suppl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even to   unless they also   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who may not  have the special     vendo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 all  part viewer for      likel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s    that spreadsheet     interop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reate the  installed on their   acros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.  Other    machine.  A         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still     differen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nd print   viewer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s as  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they have   applic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ainer       specific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used    within a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the base  documen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(such as   very inefficien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-           imagine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package  through a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preadsheet).    with 10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typ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lo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10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viewer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"part view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is als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r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i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     OLE 2.0/COM            OpenDoc         IBM SOM &amp; D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d                          Users who do no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                      have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on?                      part view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ntinued)                       not be a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i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rs eve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objec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"part ed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pgrad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r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typ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d.  H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be no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uch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s?  Under 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chan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is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does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r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int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simply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al i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       Yes. Objects can    There is promised  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ing     be scripted         support for cross- 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       (Automated) across  application          script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 applications, by    scripting of         (like O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      any other OLE-      objects through      Automation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            Apple's traditional  SOM/DSOM. 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       Open Scripting       plan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objects       Architecture (OSA).  Open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one                         object scri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can be                      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-user      Yes, through OLE    Promised, through    No. IBM pl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       Automation.         Apple's traditional  use Open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ing     Visual Basicr, and  Open Scripting       thi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      Visual Basic for    Architecture (O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high- Appl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ols?  Auto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a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-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o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Auto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  Yes.  Today, the    Promised support     Limi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works    Microsoft           for Apple's Bedrock  IBM SOM tool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pport    Foundation Classes  framework, which is  for C/2 o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  (MFC) are           still under          OS/2 and IBM A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bjects?   available in C/C++  development.  This   includes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s and       framework has        set of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s from          recently been      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,          renamed the          suppo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antec,           "OpenDoc Parts       toolk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aWare, Watcom    Framework."          graphic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luesky.  More                       interface (GU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works are on                        develo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(from                           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and                             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).                                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is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a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work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     OLE 2.0/COM            OpenDoc         IBM SOM &amp; D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       Yes, through OLE    None defined.        Non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for  Contro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usable      evolution of V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   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by   (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         hundr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?      commer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VBX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v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mark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, easy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. 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"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as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. 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apsulat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and desig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L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oo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ust        Yes.                No, based on        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       The Component       SOM/DSOM.            SOM/DSO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       Object Model                             source-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?        defines a robust,                       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     Objects conforming                      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     to the model are                         inher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  guaranteed to                            This will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?          interoperate.                            to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                                             existing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ing                                           interfac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                                             be chan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ntinued)                                            any tim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model    Yes.  Since the     No concrete plan     Yes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cal     same model is       for distributed      different mod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used, any OLE 2.0   object support.      th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  application                              System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?      shipping today                           Model (DSOM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pport for  will require no                          used. 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      modifications to                        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operati  take advantage of                        require 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g across a   distributed                              code and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?)     capabilities.  OLE                       modif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istributed                         support DS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was                         Even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leased to                          creat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sands of                            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in                            between S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, 1993.                          DS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s      Yes. Logical        No.  OpenDoc does    No.  No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bject   thread IDs, single  not address this     thread I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dlocks?    event loop for      issue because all    DSOM. D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ogical      object call-backs   objects must run in  defines on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 model  and GUI events.     the same address     event-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allback  Handles non-        space as their       model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  threaded operating  container.   This   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n across    systems and         limitation is based  details ar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  threaded operating  on the use of SOM    up to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cal     systems in a        for the underlying   implemen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?)     consistent manner.  object model. Also,  This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tects       this limitation      it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object      means that any       impos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dlocks.          single OpenDoc       DSOM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can crash an 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application 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bjects      vend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executed  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ir own        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address    Also, DSO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.              not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c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 even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oper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e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d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-     Yes, through a      Promised, will be    Yes,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  binary standard.    based on SOM.        binary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?      Object interfaces                      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fined                              interf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n                               defin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, DCE-                           extended O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                            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                             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                              Language (ID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(IDL)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       OLE/COM              OpenDoc         IBM SOM &amp; D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and  Yes. The current    No. No concrete      No secur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ati  pre-release         plan to support     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or        version of OLE      distributed          DSOM run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  with distributed    security, since      unsecu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?      capabilities runs   their is no set      proprietary R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secure DCE-    plan to support      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DCE                            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).                             obj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version                          can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E with                              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                              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will                         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even richer                         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features,                       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:                                 lea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D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s ru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get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kag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s     Available today:    Promised for Apple   IBM OS/2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    Microsoft Windows,  Macintosh System 7,  A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  IBM OS/2, IBM AIX    Pl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TM 16-bit         and MS Windows.      Window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;  Apple     OpenDoc software     Macin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intosh System   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;                  released in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inal beta       testing for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: 32-bit    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  platform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*     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support:    itself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UNIXr          under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s through   A prelim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sing of    Open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Win32TM    spec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I.                alpha seed k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support of  been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OLE     to som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in     vendors.  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ed environments  supp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greement  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igital        Macintosh Open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 Corp.:    alpha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objects will   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         supp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operate       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MS Windows,  Windows Open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OSTM, IBM AIX,   alpha vers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UX, DECr         IBM supp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IXr, DEC        supports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VMS and OSF/1.  OpenDoc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N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ers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integrate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       OLE/COM              OpenDoc          IBM SOM/D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s     Support for othe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    platforms, such a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MV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ntinued)   plann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Note: 32-bit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OLE (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pile)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,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oper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16-bit 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?         Yes.  Refined       No. Unlike OLE,      No.  S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    Borland             Cross-platform       formal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   International,      availability, while  design review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?   WordPerfect Corp.   promised, has not    prelim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un-   reviews.  Over 150  not available today  to ISV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  ISVs received       for any platform.   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   preliminary         Since there is no    feedback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s?      specifications for  plan to support      DSOM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industry    distributed          proprietary R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.           objects, OpenDoc     while OLE/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has  extensive  objects will not be  based on D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platform      able to transfer     RPC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.  It is    data or be scripted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day     across different    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hipping       machines-- even two  chan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for    machines on the      propriet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crosoft       same platform.       this ra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Family and  There is no final,  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e           published            cross-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intosh.          specification.       interoper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UNIX      OpenDoc plans to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has been    have no run-time     SOM and DSO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d, and      license fees.       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object                             IBM OS/2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have                        AIX, but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demonstrated                      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Windows                          sup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NIX.  OLE                           mos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istributed                         desktop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will                        -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objects to                      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data and                        promised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cripted across                       with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s.                               the 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                        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of the                         spec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32TM API, any                         publish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 can gain                        there are no 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OLE 2.0                             tim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Also,                          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/COM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s D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RP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ad cross-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oper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  is a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fe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: Software Vendor Support for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partial listing of compani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shipping software products with OLE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or are currently working on incorporating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support into thei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Communications    Cognos Corp.             Falco Data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Softek            Collabra Software, Inc.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 Control Informatica  Commerce Clearing        FANUC 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be Systems, Inc.      House, Inc.              FarPoint Technolg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Logic           Compu-Color, Inc.      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, Inc.           CompuServe, Inc.         Finally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om Corp.              Computer Associates      Finnegan, O'Malley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dus Corp.              International Inc.       Company,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en-Bradley            Computer Comcepts        First Floo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 Data Systems,   Corporation              Future Lab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.                     Computer Mail Services,  Geo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 Infonet         Inc.                     GlobalStrea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 Research        Concentric Data          Gold Dis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              Systems, Inc.            Golden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 Pacific            Consensys                Graphic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amira Software Corp.  Corel Corp.             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Inc.      Corporate Image          GST Software 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d Business         Software, Inc.           Gupta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              Creative Interaction,    Howard Zuckerman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abesque Software,      Inc.                     Ass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.                     Crowe, Chizek &amp; Company  Hummingbir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head Systems        Crystal Services         Hydraul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lting               Cypress Software Inc.  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ymetrix Corp.          D.I.P. Inc.              I-Kinetic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man Software, L.C.    Daniel W. Phifer         ICO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mate Corp.         Computer Systems         IdentiTech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dioFile, Inc.          Consulting               Impact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rum Software           Datacap, Inc.            Infinity Squ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esk, Inc.           Datech Network Systems, 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d Solutions      Inc.                     Information Bui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lan Technology        DB  Software Consulting  Information Resour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ner Blue Software     DB Technologies        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eTech Software        DCA                      Informix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kley Speech           Deneba Software          Infotivity Technolog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ies, Inc.       Design Depot , Inc.    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desic                 Design Science, Inc.     Innovative Idea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s &amp; Pixels            DevelopMentor            Instant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 Sky Software Corp.  Diamond Head Software   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International    Inc.                     Institute of Funda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Fridley          Digital Communications   Physics ( unregister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vard FundRaising      Associates, Inc.         Intel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o Technology, Inc.    Digital Equipment Corp.  Intellutio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dkey, Inc.             Digitalk Inc.            International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ra Recognition       DMB Electronics, Inc.    Intersolv Q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Inc.             Eden Systems             IRI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Software,     Corporation              Island Graphics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.                     EM power Corporation     Kamel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ytic Software       Emerald System           Kidasa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ps and Technologies,  Corportation             Knowledge Garde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.                     EPISYS, Inc.             Kofax Imag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alan Designs, Inc.  Equinox Corporation    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ris Corp.             ESG Inc.                 LA Solution Logic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D Technology, Inc.     Expert Choice, Inc.      LABWERK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gnitive Technology     EZX Publishing &amp;         LAPCAD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              Distributing             LB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Technologies Inc.   Pictronics Corp          SoftNe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el Systems            Pinnacle Publishing      Soft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, Inc.      POET Software            Software 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s Technology         Corporation              Software Frame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al Test and           Portland Software       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ystems      Powersoft Corp.          Software FX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us Development        Practitioners            Sof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              Publishing Company      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media, Inc.         Premier Automatiion,     Software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V Systems, Ltd.     Inc.                   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Soft Inc             Primavera Systems Inc.   SOMA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A Systems LTD.         Prodata                  SPS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3, Inc.                Prodea Software          Stat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ak Projects Inc.      Corporation              StereoCA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idian Software        Prodigy                  Sterling Technolog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Inc.            Product Development    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phor, Inc.           Automation, Inc.         Stone Ag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Ware, Inc.           Professional Software    Summit Softwar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 Business Software  Solutions                Sy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grafx, Inc.         ProtoView Development    Symantec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Help, Inc.          Corp.                    Symbiotic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econds             PTEX Systems             Symmetry Compu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Inc.       Q/Media Software       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.          Corporation              Synergy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test Inc.           Quantitative Technology  Technologies ( SE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olta Corporation      Corporation              Systems &amp;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aCAD                  Quick Quote            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ecular Machines       Real Software            System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ion Works USA         Solutions, Inc.          TeamWrit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ECS                    Resource Concepts        Telemagic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logic, Inc.           Incorporated             Terrace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soft                  Ring Zero Systems, Inc.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elsen Marketing        RWT Corporation          The Midnigh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                 Sales Kit Software      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Hands Software        Corporation             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Design, Inc       Sales Productivity       Development Group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Management Lab    Systems, Inc.            TSD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oft               SAS Institute, Inc.      Thunderst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dyssey Computing, Inc.  SBL, Inc.                T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B Software Inc.        SBS - International      Tools &amp; Techni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YX GRAPHICS, CORP.     Scientific Programming 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Data Corp.          Enterprises              Traffi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cal Technology       Scientific Software      Trax Softwork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, Inc. ( OTG )      Tools, Inc.              TriMetrix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cle Corp.             Scitor Corp.             U.S. Computer 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nge Software          SDRC                   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rider Systems         Serengeti Systems, Inc.  Unisys OL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ific Telematics,      Shapeware                Vanguar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.                     SIERRA ATLANTIC GROUP   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asonic                Sigma Designs Inc.       Visual Data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igm Development     Simplify Development     W.D. Roberts Co.,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              Corp.                    Wang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cPlace Systems, Inc.  SL Corporation           WATCOM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DOCS, Inc.            Softbridge, Inc.        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ft, Inc.            Softklone UK             Watermar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ereng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son Window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VT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contained in this document represents the current 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oration on the issues discussed as of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ublication. Because Microsoft must respond to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conditions it should not be interpret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itment on the part of Microsoft, and Microsof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the accuracy of any information presen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date of 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is for informational purposes only. MICROSOFT MAK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, EXPRESSED OR IMPLIED,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Microsoft Corporation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s on Apple OpenDoc , IBM SOM and DSOM, Taligent, Sun Do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wlett Packard DOMF, NeXT NextStep, and Novell App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publicly available information, which is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, MS-DOS, PowerPoint , Visual Basic  and Win32 ar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and Windows, Windows NT are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 product names are the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