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Windows 95 act as an Internet cl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All the plumbing you need to connect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to Windows 95.  Windows 95 includes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32-bit TCP/IP stack, TCP/IP being the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In addition to TCP/IP, Windows 95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PP, or "dial-in support." This means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is internet-ready, whether you dial in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or you have access to the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porate network over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lse can Windows 95 be used to access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supports the large number of public domai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aic, Winwais and Wingopher via its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interface.   Windows 95 also include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take advantage of the Internet, such as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T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