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ment Backg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No. 098-5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 New Opportunity for Software Develop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verview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Software Development Today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Architecture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evelopment Tools and Applications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or Component Software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y of an OLE Control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Creating OLE Controls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OLE Control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:  Advanced Object Technology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 New Opportunity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computer industry is on the verge of a new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ven more significant than the period of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80s.  Component-based software developmen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 productive way to design, build and sel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significant implications for software vendo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are an important part of component-bas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provides background information on what Microsof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nd the architecture behind them.  It also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bring together the benefits of Mi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, commonly referred to as VBX custom contr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.  OLE Controls are an important element 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software development strategy, and prov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both developers and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is introducing a new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 that merges the benefits of the existing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 and 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ew architecture is called the O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, and is based on the open, standard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that have already been adop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and independent soft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E Control architecture is both 16- and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ology is the next step in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ation of component-based softwar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xpect the market for OLE Controls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due to increased sales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ll also continue to support VBX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in tandem with OLE Controls on all futu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Visual Basic programming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sual C++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E Controls are an important part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for component-based software developmen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tied to futur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Software Developmen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software development is predicated on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, or a reusable piece of software, such as a VBX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, used for displaying data.  A componen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gging" it into a development tool container, such a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Visual C++.  The container and component are th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developer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application.  Since the introduction of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, VBXes have been embraced by developers as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capsulate code as reusable software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VBXes has grown rapidly, and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es now offer a wide range of functionality,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to mainframe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.  Component-base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raditional development tools and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, which means they come prepackaged with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, most of which can't be removed o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3, Microsoft released OLE 2.0.  OLE 2.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for component-based software developme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tandard means of defining what an object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interact with one another.  With OLE 2.0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companies can write objects that interac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 synergistic manner, without knowing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how individual objects work.  Hundreds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nounced support for OLE 2.0, and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ftware vendors (ISVs) are already using i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pplications for thei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pled with the ease of use of Visual Basic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know them today, the standard framework of OLE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a transformation of the software industry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fundamental to technology as was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80s, which marked the beginning of the "person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ways that OLE 2.0 and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an improve the state of corporate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hoices.  Since component-bas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roliferation of a large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hat work in a variety of contai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ndors, corporations will have mor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that can be tailored to meet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quality.  Market opportunities f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will increase dramat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ation.  Broad-based par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software market by small,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ill increase competition for discret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  This increased competition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novative and higher-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integration.  Because development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ntainers will support a standar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-level communication, product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ill interoperate more fully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As a result, users will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data between applications, and systems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easier time building cust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with off-the-shel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custom solutions. 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will enable the same component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ged into a wide range of development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llowing a much great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ustomization than is possible tod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users will be able to plug differen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into a database application to provid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ustom functions such as specializ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equation editing, scientific analysis,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charting, data compression, and so f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LE Controls will also work in o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such as languages or programma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et exactly the functionality they need _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-effe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training and support.  OLE 2.0 ush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a of ease of use for applications.  Alth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need some level of support,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can be more intuitive for users,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dependent on training and support resour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jobs done.  The greater integra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ill also allow users to more easi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integrated business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the-shelf products.  This can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load from already overburdened IS support sta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redundant software on the desktop.  Mo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spend millions of dollars on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Since component software allows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get exactly the functionality they n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-effective manner, software budgets aren't wa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that won't be used.  This great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most important benefits of VBX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merge the benefits of VBXes with the benefits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The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click paradigm has become a de facto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development today in large part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developers to use.  The VBX architecture,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apidly accepted by developers, was never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pen, standard interface.  The low-lev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BXes and Visual Basic ties the VBX archite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making it a difficult interface f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ther development tools) to fully suppor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BX cannot be used across multiple hard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rating system platforms, or in multip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It is also a 16-bit architect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port to 32 bits.  By merging the benefits of OLE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VBX architecture, Microsoft is offering IS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 open, standard way to realize all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to the existing OLE 2.0 specification,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chitecture is built on proven technology and an indus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tandard.  Both 16- and 32-bit components can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LE Control source code (simply recompiling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the Windows NT operating system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new architecture also opens up the possibility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being available in the future on addition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the Macintosh 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evelopment Tool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existing customer code bases that use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, Microsoft will continue to sup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BX custom control architecture on future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 Basic and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2-bit development, however, OLE Control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 mechanism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2.  OLE Controls work with different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crosoft development tools will suppor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including Visual Basic, Visual C++,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Microsoft FoxPro database management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pport for OLE Controls will be inclu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crosoft Visual Basic for Applications, thus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capability to the family of Microsof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future version of the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known as "Cairo" will also support 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ollowing pages for more on Cai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or Compon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xciting things about VBXes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response of the marketplace.  The VBX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one of the healthiest in the industry.  VBXes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rom a simple list box for displaying text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phisticated client-server and connectivity too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and telephony custom controls, and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and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working closely with the large add-on commun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hundreds of VBXes commercially available tod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LE capabilities to their VBX custo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the OLE Control architecture will b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pportunities to the Visual Basic third-party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Because OLE Control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versions of Microsoft development tools,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pplications through Visual Basic for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ithin the operating system itself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of these controls is expected to increas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will eventually be supported by many o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s well, since the architecture is based on an ope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.  Companies that are developing and marketing VBX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oday are in the forefront of this industry from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nd technical perspective, and are positio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from the increased market opportunities in the n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the next 1-2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usiness model for creating OLE Control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elling, we anticipate new companies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arket.  Small and large companies that hav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functional area (such as medical ima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y), value-added resellers (VARs), 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serving a vertical marketplace (such as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or accounting), and companies that specialize 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pplications (such as online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will find OLE Controls a standard way to pack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OLE Controls offer these companie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ir expertise to vertical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3.  Companies with expertise in vertical mar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L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y of an O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E Control is an embeddable object with in-plac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Every OLE Control has three sets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.  Named characteristics or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uch as color, text, number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.  Actions triggered by th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some other external actions on th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licking a mouse button or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.  A function implemented in the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ternal code to manipulate its appearance,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perties.  For example, an ed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oriented control would support method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tainer to retrieve or modify the curren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performing operations such as copy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BX custom control communicates with its contain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irectly on Windows message processing. 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a control handle (HCTL) onto a standard Wind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he message on to the custom control. 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then process the message and send it back 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Windows for default procedur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4.  VBX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OLE Control communication is bas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 Automation interfaces for OLE objects.  An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essentially a pointer to a table of func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then be executed.  The OLE Control architec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events, a standard way for the contro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back in it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5.  OLE Contro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control architec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tainer exposes a client site for each control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ainer.  The control and container communic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te.  The control relies on the contr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(DLL) to provide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ific interfaces.  The control run-time DLL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LE 2.0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6.  OLE Contro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Creating 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be making it easy to create OLE Contro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ll include wizards and extensions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lasses (MFC).  The MFC extensions will provid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lled COLEControl, from which user controls ar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class will implement the standard OLE interf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mbedded object, as well as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methods.  It will also expose a set of AP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o-client-si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ill include support for standard control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color or picture, as well as support for st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events and methods, property pages, pers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gistration, multiple controls in a single OLE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nding, licensing, and more.  An important enhan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 architecture will be the OLE Control support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ols will assist OLE Control develop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an existing VBX custom control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rom the VBX source-code mod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ir ease of use, the licensing structure for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s has contributed greatly to their popu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community.  Once a developer purchases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VBX, he or she uses that custom control to de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developer is then free to re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run-time version of that custom contro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thout having to pay a run-time royalt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pplication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ing mechanism prevents customers from using thi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 version to develop new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prevents unauthorized use of a VBX by en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egally purchased the VB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will follow the same licensing struct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design-time" protection for custom control develop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architecture will also include addi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case custom control developers wish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LE Controls at different levels to different custo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objects can be categorized into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restricted objects, and distribut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Applications are programs such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or word processors.  The programs may actu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ifferent objects, including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r OLE Controls such as a grid or graph.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OLE objects that cannot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 developer, such as the graphing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.  An end user must have a licensed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object or an application that contains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his or her machine.  Restricted objects als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 a distribution license that allows the devel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a certain number of copies.  A distribut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like a VBX today.  It is added into a develop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un-time versions of the objec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7.  Different types of O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ro:  Advanced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technology step after OLE 2.0 for Micros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ject-oriented operating system code-named "Cairo."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crosoft Windows NT operating system, Cairo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reating, accessing, manipulating, organizing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sier for computer users.  It offer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environment that allows users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information rather than on manipul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vigating networks.  Cairo integrates a number of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chnologies that change the way people u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computers much more intuitive to us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s the ability for the operating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.  Independent software vendors and corp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who begin implementing solutions today using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can be assured that this architecture is designed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wer of futur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based software development is a breakthrough f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ISVs.  It will lead to better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, customizable and intuitive for users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for corporations.  OLE Controls are the nex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zation of this vision.  By merging the benefit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stom controls with OLE 2.0, Microsoft i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for developers to quickly and easily use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elopm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nvironment, achieving the vision of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he focus of OLE, Microsoft's long-term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strategy.  OLE Controls will work in both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development environments, and also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thereby offering increased flexibility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o both developers and end users.  The O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will offer incredible new market opport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 of VBXes,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custom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975, Microsoft (NASDAQ "MSFT") is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n software for personal computers.  The company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products and services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each designed with the mission of making it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for people to take advantage of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ing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ntacting the Microsoft Developer Solutions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Component Software (098-56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MIS, I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5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risons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OpenDoc: Information for Customers (098-56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ategies: How They Compare (098-55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SOM and OpenDoc: A Comparison of Technologies (098-55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  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     (098-56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(098-56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.0 (ISBN 1-55615-618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the Microsoft Logo, Visual Basic, Microsoft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are registered trademarks and Visual C++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is a registered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UNIX System Laborator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 owned subsidiary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urnished for informational purpose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KES NO WARRANTY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Microsoft Corporation on the issues discussed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blication.  Because Microsoft must respond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conditions, it should not be interpreted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Microsoft, and Microso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accuracy of any information prese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1994 Microsoft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098-553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