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s and changes for The magic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-04-18  Changed to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ows user-defined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w pr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nfortunatly &lt; 3.0 files will no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