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elcome to Hide-It!  Version 3.1  2/15/95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a great way to keep your private files private -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transparently.  If someone doesn't press the hot ke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assword then they won't find, or be able to work 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.  It's as if the files don't exist.  However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and enter the password you'll instantly have comple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hidden files (you don't have to un-hide each file sepe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go about your business as if they were normal files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press the hot key and enter the password.  From t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works transparently to take care of everything. 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secure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hides your files and is different than encrypting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file actually re-arranges the file content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gibberish.  Un-encrypting such a file is virtu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good encryption programs) without knowing the password.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are virtually fail-safe.  They do however have problem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till exists.  Its contents may not make sense but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to be deleted, renamed or changed.  If someone mod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file without un-encrypting it, the file cont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and in many cases the file simply won't un-encrypt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.  Not good news.  In addition, you must remember to un-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encrypt each file before and after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on the other hand doesn't encrypt your files, it hid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the name).  There are several ways it can be defeat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knowledgeable about the nuts and bolts of PC's (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, but only if that someone has reason to suspect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That's why we keep Hide-It's operation as secret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so its advantage.  You don't have to un-hide and hid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you want to use it.  Hide-It takes care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- all you do is enter the correct password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both the authorized and un-authoriz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Hide-It for you?  If you have just a couple of very importa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xpect others with advanced PC expertise to actively seek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robably want to use an encryption program, but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Hide-It to hide your encrypted files.  On the other h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re sensitive but not earth-shattering, or you don't expec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to actively search for them, and/or you have a lot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, then encryption is probably not needed and Hide-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 are some programs that hide files just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f the file to make it into a system file.  Th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s the file from DOS but not from a whole host of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de-It also changes the file attribute to "system" it goes *M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protecting your files.  There really is no comparison. 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s long is it is loaded in memory, is very secure.  The 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y unreliable and virtually useles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IMPORTANT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(tm) is copyrighted 1995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proprietary.  Do not use the software unless you agre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assemble, disassemble, reverse engineer or use any other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or modify the code of HIDE.COM, HIDEIT.COM, or HINSTALL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much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shareware.  This means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it.  If after a 14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must become a registered user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29 plus $1 shipping ($5 overseas) and another $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3.5 dis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-It Registration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burn, WA 98092-8720                   E-mail: rse@aol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 US funds drawn on a US bank payable to RSE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copies of HIDE-IT.EX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anything for the copies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extracted, files; only HIDE-I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atest version of Hid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apability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latest unregistered versions of our other sharewar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, FileNotes, PC-Directory, Conjecture, Remind Me!, Nab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eLine, Make-A-Show, Trash-It, and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Hide-It in a commercial, educational, or gover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must register.  Site licenses are availabl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already installed Hide-It you need to do so n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MS-Windows then get to a DOS prompt by selecting "Main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HIDEIT.COM, HIDE.COM, and HINSTALL.COM i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on the disk where your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ubdirectory named in the "PATH="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o the subdirectory where the Hide-I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"hide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 the Ctrl, Alt, and Right Shift keys down at the sam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ello".  Don't press the shift keys, or any other key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hello" and press the space bar when you're done. 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beeps if you entered the password correctly.  If you only h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go back to the previous step and try again. 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 key to correct you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install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 1 to select "install" and follow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sk compression softwar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HIDEIT.COM (or whatever you renamed it during installat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disk compression progra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ing Hide-I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appends your AUTOEXEC.BAT file so that Hide-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henever your computer is booted.  The "please register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10 second delay will disappear when you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does a great job of hiding files if it's loaded and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knows Hide-It is running then they won't have any reason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it.  To the non-authorized user, Hide-It is totally trans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files simply don't appear to exist.  If we broadcas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protecting your files then all a nosey user would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it would be to remove Hide-It from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that easy to defeat?  Well not really.  Even if Hide-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the hidden files still have some degree of protection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s part of the hiding process Hide-It turns th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.  There are certain things DOS will not do to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S commands don't recognize system files: DIR (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dir /as"), RENAME, TYPE, COPY, and DELETE.  In addition,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file attribute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else is there?  Sounds pretty protected to me.  Well, it is,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.  The problem is that nowadays most programs, even DOS, ca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in the directory listing and let you change syste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iles and vice versa.  So if someone were to remove Hide-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, do a directory listing with such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ll the system files to normal files, they would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your hidden files.  Pretty remote I agree, but if the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about PCs and is trying to defeat Hide-It, it'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he/she doesn't know Hide-It is protecting your files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cussion is a moot point.  That's why we do our bes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's presence a sec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king Hide-It tougher to defe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you can do to make it harder for someone to defeat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During HINSTALL the file HIDEIT.COM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.  You can make multiple copies of this renamed file, giv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ifferent name, and running each of the different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AUTOEXEC.BAT file.  You can even run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from your CONFIG.SYS file by using "INSTALL=xxxxxx" where "xx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ll pathname of the file you want to run.  Someone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move all references to the renamed HIDEIT.COM file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 before Hide-It would be def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-hiding your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ack to business.  Once you've run Hide-It! then to un-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press its hot key: Ctrl-Alt-RShift and then enter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pressing the space bar.  The files will stay un-hidd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boot or make them hidden again (see "Hiding your fil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doesn't look to match a phrase or word, instead it check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 you make when entering the password.  This mean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on the keyboard in your password except Ctrl, Alt, or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It also means that you must enter the password exact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space key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DOS user then the keystrokes you enter for the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assed on to the program you are using.  However, in Wind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passed on AFTER you press the Space Bar.  Therefor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be someplace where the keystrokes won't do anything, l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ding your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more feature of Hide-It we need to discuss. 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iven yourself access to the hidden files and someone els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wants to use the computer, what do you do?  Well you c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, but that might seem a little a strange.  Or, you coul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: Ctrl, Alt, and right shift key at the same time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without entering a password.  This tells Hide-It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 the hidden files aren't there.  You can now turn ove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that the person will access your hidden fil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gain access to your hidden files just press the hot ke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word, and press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select the files that are to be hidd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HIDE.COM to select which files are to be hidden.  Hide-It 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E.COM file during installation so you won't be able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Hide-It is active and you've un-hidden your files.  The sam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HINSTALL.COM.  After all, you wouldn't want an unauthoriz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ing Hide-It and/or changing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put the Hide-It files in one of your PATH subdirectori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HIDE.COM at any DOS prompt.  When you want to hide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file simply move to the directory where the file is lo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hide" (or "hide /c" for color)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COM instantly provides you with a listing of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Those that are to be hidden have an "*" in fron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o select a file to be hidden simply use the cursor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ile and then press H to hide it.  An "*" will appear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dicating that the file is hidden.  To un-select a file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: hi-lite the file and press H.  The "*" will disappear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no longer selected to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gUp" and "PgDn" keys move you to the different p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.  "Home" moves you to the first file in th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" to the last.  Pressing "S" lets you sort the listing by date/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xtension, or file size.  Pressing "J" jumps you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letter you enter after pressing J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J and then K would jump you to the first file starting with 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another means of getting around.  When you're done hi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hiding your files press "Q" to quit.  Tough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don't need to select and un-select files each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Once you select a file to be hidden it remains hidden forever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rs) unless you use HIDE.COM to un-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installing Hide-I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Hide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-hide your files by pressing the hot key (Ctrl-Alt-RShift)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word followed by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to all the directories where you have hidden files and use H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-sel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HIDEIT.COM (or whatever you re-named it during instal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your AUTOEXEC.BAT file (and/or the CONFIG.SYS file if you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re to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ings to keep in min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authorized users can work on hidden files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normal files, without worrying about whether they'r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However, when you use the DOS "copy" command to make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, the new file is NOT hidden.  Therefore if you copy a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e sure you hide the copy using HIDE.COM.  The original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so you don't need to worry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COM will indicate certain files are hidden which you didn't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SE FILES HIDDEN!  These are system files whic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oot up correctly.  There will be two of them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boot disk.  Other programs use system fil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se files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Hide-It is an all or nothing thing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fferent levels of access.  Those with the password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hidden files, those without don't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not meant for file servers on LAN networks.  If every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nstall Hide-It when it boots then you'll lose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because Hide-It won't be running on those machines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omeone else could install Hide-It on their own boot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of you would have access to each others hidden file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file server disk.  Remember it's an all or nothing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dificulties are only present on disk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.  You can still use Hide-It with confidence for tho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on your own workstation's disk(s), and aren't shared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uses about 1K of memory (next to nothing) and is liste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s "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blem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 AUTOEXEC.BAT file and make sure that "HIDEIT" (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it during installation) is being run AFTER the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tacker, DoubleDisk, etc..)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orgot my password.  What now?"   Follow these step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 Hide-It from the AUTOEXEC.BAT file (remember, of cour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d it something el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tract the HIDE-IT.EXE file onto a blank floppy disk, or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DO NOT extract them into the same sub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stalled Hid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fter the Hide-It files are extracted enter "hideit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Alt-RShift and enter "hello" as the password. 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 beep indicating you entered the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ll the Hide-It files you jus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o to the subdirectory where the Hide-It files you origina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"hinstall" at the DOS prompt and re-install Hid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chnical Sup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get technical support by calling (206) 939-410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rs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all.  Thank you for taking a look at Hide-It. 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