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in documentation for GET is currently in the file GET26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review new features read GET26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he documentation yourself,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for printing on a laser printer using Vern Buerg's LJ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jet printing utility.  This will print 4 pages on one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front and back.  If you do not have a laser printer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JBOOK, it is suggested that you set your printer for 8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compressed type, and reduce the font point siz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GET26.DOC to GET.DOC and delete the paragraph of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FOR USERS OF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"Out of environment space" when you try to use GE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anual on the DOS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