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Program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 allows you to copy the configur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Color View to the newest version.  I was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ver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onversion program will not support versions earlier tha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onvert [Version Converting From]  [Old Version]  [New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converting from will be in the form of a three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the actual old version number without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Convert 240 Old.exe 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241 Old.exe N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ny problems with this program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P" section of the Color Vi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