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cactprod.doc for details on individual products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an 2, 1994 the product lis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toMak - Builds prototypes for C/C++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fers built in prevention of multipl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C and CPP style comments. Ne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Creats or appends protoype includ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utomatically date stamps each prototyp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Com   - Display/set comm por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good for troubleshooting comm por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ctMake - A powerful well documented 'make"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Built in help and diagnostic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cludes DoMake and MakMaker makefile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Touch  - Set Date/Time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2Pas    - Helps convert C source to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s mos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erv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for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s conversi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ctGrep - Search for text in text/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arches through all types of files for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mMoth  - A full featured BBS system thats tru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9000 files and 2000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st SYSOP features available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-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ique file and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y easy for users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ltra fast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WXModem  - A very fast version of the WXModem file transfer protoco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erb easy to use WX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  - A high spee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ximum thruput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TE: On hold pending update/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dHex    - An excellent editor for binary(.com,.exe,.sys,.bin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and effe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NewDir   - Change drive/directory without '\' or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moving around the har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skSort - Sorts and processes 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vers l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peeds up DOS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s security by killing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ileAtr  - Utility to change attributes(flags) of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use with simple op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ileComp - Compares files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ptions: start, end and/or number of by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indFile - Search for fil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ll optionally look in arc,lzh,pak,zip and/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wild searchs i.e. *xy*.c, *z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CactMove - Moves files on same drive without a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or drive moves, a super verified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actDir  - Displays the designated directory with options for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UnTab    - 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CactEdJr - Editor for up to 60k text files.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Cact_Ed  - Editor for large files up to 400k+.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fers kolumn editing, block move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CGrepJR  - Searches text file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plays line number in file where tex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FindfJR  - Streamlined version of Fi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Less overhead for fast and dirty search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DirComp  - Compares contents of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UltrGrep - Searches multiple directories for strings i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refer to the documentation of the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uses, operation and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