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he demands of improving and maintaining some 20+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that some portions of the documention of 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not accurately describe all options an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e provided "help" and "usage" screen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ll reflect the usage/options of the specif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any inconvenience that may be caused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and "usage" screens if an option or command doesn't perfor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sources are incorrect please let us know so that we may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