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-TRACKER v1.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+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positive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t f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mess around with my autoexec.bat and config.sys files in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 and to better manage my compute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several different methods and using MEMMAKER and QEMM's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hange my config.sys and autoexec.bat many times.  I wanted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back-ups of each of the changes without having a bunch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erent extensions so I wrote this little program to simply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s" of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TRACKER will only write to its log files when th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UTOEXEC.BAT and CONFIG.SYS have changed.  Placing BTRACK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will ensure that your logs are kept accurate and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-boo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enclosed INSTALL program to have BOOT-TRACKE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automatically or you can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BOOT-TRACKER runs, it creates two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LOG and CONFIG.LOG.  Each subsequent run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es against the dates and times of the last log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tch, no new log entry is made.  If the date/time stamp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OOT-TRACKER adds the new files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keep the log files trimmed to a certain siz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/TRIM and the number of entries you wish the logs to be limit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...  BTRACKER /TRIM10   will only keep the 10 most recen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log files.   BTRACKER /TRIM20  will keep the 20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eliminate the start-up screen you can add /ELIM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BTRACKER /ELIM .  Thi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can also be used in addition to /TRIM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egister with the author, you will get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your BOOT-TRACKER immediately. 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itiated by the command line option /REG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TRACKER /REGR   This command must be used al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rogram is most useful when executed during boot-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might not realize the need for such a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 to your configuration files and you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l back on.  BOOT-TRACKER will give you "back-ups"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quick and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BOOT-TRACKER was a quickie.  Future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pop up a menu that will allow users to pick an ol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FIG.SYS of their choice and have it restored and then re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hange.  Other features are also possible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r comments for future versions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 or to register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, bug reports, or oth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The Neon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17) 865-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etmail to 1:284/79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