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I G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ll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  State: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the quantity and total registration fe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Single User: (1 user)            _____ x $20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Single Users: (2 or more)        _____ x $15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Network Nodes: (4 or more)       _____ x $10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: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o receive BigSort(tm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5 1/4"   3 1/2"   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ear about upgrade information via email, please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order form a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Sor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dowBrook Industr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5 Under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ran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any payment, MeadowBrook Industries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a printed manual.  BigSort(tm) also come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, and information on upgrade information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