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be a registered user of: SHUFF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NLG 15 (Dutch guilders) or 8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Countr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obtained SHUFFLE from:  [] friend       [] free BBS      [] pa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] disk vendor  [] computerclub  [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, vendor, etc.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] Money or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 Eurocheque (Add NLG 4 for banking costs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 Rabobank Kloosterzande 33.26.27.918 (Outside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NLG 15 for bank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 Postbank Girorekening 5096566 (Outside the Netherlan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G 15 for banking costs. Payments via Eurogiro **) add N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50 for bank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 Cash (only banknotes in one of the following curr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tch guilders, Belgium/Luxemb Francs, Deutsche Marken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s or Spanish Pesetas). Round off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NDING A EUROCHECK OR MONEY ORDER, PLEASE FILL IN THE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GUILDERS (NLG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S IN THE NETHERLANDS WILL NOT ACCEPT CHECKS IN OTHER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O SIGN THE CHECK AND TO FILL IN THE CARDNU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Make payable to:  T. v.d. Hemel, Kloosterz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giro payments can be made from Belgium (Postcheque), Denmark (Giro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(Bundespost Postbank), Finland (Postipankki), France (La Pos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-Brittain (Girobank), Luxemburg (PTT), Norway (Postgiro)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sterreichische Postsparkasse), Spain (Caja Postal), Sweden (Postgir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(P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by I agree with the terms mentioned in the file SHAREW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           Signatur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problem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reply, check [] and send NLG 2.-- extra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T. v.d. He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hliastraa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87 BP  KLOOSTERZ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 (N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