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e a t h e r V i 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leased October 10,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, 1994 Jim Hay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REGISTERED US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THE FILE 'WXVIEW.KEY' LOCATED ON YOUR REGISTRATION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WORKING DIRECTORY FOR ALL NEW DEMO UPDATES.  OTHERWISE WX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SUME THIS IS A DEMONSTRATION VERSION AND WILL CRIPPL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(OTHER THAN THE DEMO DATA SE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AL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FROM VERSION 2.6 TO 2.7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MISSING RADAR STATIONS AND FIX SOME MINOR BUGS TO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I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3-D TOGGLE FROM CONFIGURATION MENU TO &lt;F2&gt; KE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WHAT IS WEATHER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was written to provide anyone with a MS-DOS base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a modem the ability to view and analyze (off-line) r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National Weather Service (NWS) hourly data.  Weather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ed as a shareware program therefore registration cost is h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.  This program rivals or beats expensive commerci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shareware programs designed for non-technical surface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iction.  Without the coded 'key' file provided to register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cts as a demonstration version and allows any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kick the tires' before expending any hard earned cash. 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work 100% with the supplied demo data set but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with user supplied NW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omputer hardware required to operate Weath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Environment (Windows not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K or more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video (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Processor Minimum (80386 or bett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 Coprocessor not necessary but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eatherView is as easy as 1,2,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Download NW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Reformat NWS data to column orien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Graphically display weather or search station data b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apabilities of the WeatherView progr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Format raw NWS and Canadian surface airways (SA)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ar (SD) data to a column oriented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Graphically display the following data in national o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urrent obser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loud cover and bas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Visibility in statute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Pressure (with optional isobar p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Wind direction and spee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igital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Available NWS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Relative hum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Wind 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Apparent temperature (heat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NWS data can be searched and displayed in com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able text by the following 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by city name or N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b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for extremes in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by following precipitation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w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zing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for temperature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for temperatur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tion allows user to search U.S. data on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search both U.S. and Canadia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Program can be user configured 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oggle between U.S. and North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/search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User choice for map paramet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fine parameter to overlay pressure is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pecify isobar smoothing passes (minimum of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pecify millibar spacing in zoom window (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, maximum of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oggle between degree units (Fahrenhe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igr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oggle between wind speed units (MPH or Kn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Include storm cell tops, direction/speed and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cities with zoom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Include NWS id with graphic data (zoom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fine time z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fine text editor to correct faulty data (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ain editor provided with WeatherView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Ability to archive and retrieve data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options will be detailed in following sections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benchmark time tests from variou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CH: The user has to provide his/her own SA/SD data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n age of data at your fingertips, this should not a problem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a modem.  The cheapest sources of SA/SD hourly data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d us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ompuserve ($8.95 per month for basic service with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yclogenesis ($7.95 per month for ASCII data plu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Weathermation (free locally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UAT (free 800 number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THE HISTORY OF WEATH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Penn State graduate (Meteorology 1979) and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t working in the field of industrial air pollution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ed weather forecasting and observation (the first lov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ts).  As such, WeatherView was born in 1982 a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reformatted NWS surface airways (SA) data and plot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parameters on rough regional maps.  With the desire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and increase speed, the BASIC program was scrapped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1986 using a combination of Microsoft Quick C and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.  Originally intended for my own self-gratifica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cal hobby, I shared it with friends in the NWS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Departments of Natural Resources with whom I associate.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encouragement and the fact that there are few comp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, it is now released as a low cost program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bbyist who also enjoy having up-to-the-minute weath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RETRIEVING THE NWS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ssuming that the user has a modem and is familiar with th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 of telecommunications and text data capture.  If this is a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, the user must learn telecommunications befor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of an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sources of NWS and Canadian weather data. 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ction 1.0, the cheapest sources of data I k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Compuserve - The basic service price of $8.95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nlimited access to NWS hourly surface airway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) and digital radar data (SD).  From within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GO AWX to get to the aviation weather menu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I use most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Cyclogenesis - New service which provides low cost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and domestic weather.  Cost varies with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 Cost for text data is $7.95 per month plu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Weathermation - This is a free dial-in servi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tate's Bureau of Aviation for pilots.  All SA and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U.S. and Canada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GTE Contel DUAT - This is provided by a toll free number (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-767-9989).  Free to certified pilots, 60 cent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n-pilots (as of October 1, 1994).  Although all 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data are available, data must be retrieved on a stat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basis.  This pilot service is also free bu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consuming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DTC DUAT - Similar to Contel DUAT (1-800-245-38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getting into your NWS data source, turn on the tex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of your communications program.  By entering a SA or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hourly data will be displayed and captured to a fil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isk.  For example (with Compuserve), SA MN,IA,WI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data for Minnesota, Iowa, and Wisconsin while entering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,IA,WI will display digital radar for Minnesota, Iowa, and Wiscons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ompuserve database, entering SA US will display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U.S.  Entering SA @ALL will trigger all data for all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.  Entering SD US will display all digital radar data r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.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cros set up within my telecommunications program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48 states, Alaska, Canadian provinces, and U.S.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ar.  Use of macros makes data retrieval very easy and quick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lso set up script files to aid in data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WS takes SA hourly readings at approximately 5 to 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ach hour.  The accumulation of all SA data gives a 'snapsh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ather at that moment in time.  Typically, the SA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download at 10 to 15 minutes after the hour. 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sually is available at 20 to 30 minutes past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retrieved in the SA format is interpreted from its ra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&amp; Visibility Codes         Prefixes       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        ---------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l           drizzLe            Blowing         sh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st           saNd               freeZing        +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g            Rain                               -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Fog     Snow                               ++ very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e           Snow Gr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 Crystals   Snow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 Fog        Thunderst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 Pellets    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Ke          freeZing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ud Abbreviations                             Ceiling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   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R       CLEAR: &lt;10% sky cover                   E-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T       SCATTERED: 10-50% sky cover             M-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N       BROKEN: 60-90% sky cover                W-In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C       OVERCAST: &gt;90% sky cover                V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THIN (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OBSCURATION: sky obs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X        PARTIAL OBSCURATION: sky partially obs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 data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A SA 1352 15 SCT M25 OVC 1R-F 132/58/56/1815G21/993/R28LV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A      =     LaGuardia  SA=regular hourly Surface ob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P=spec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52     =     time of observation 13:52 UCT [EDT+5; EST+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SCT   =     scattered clouds 1500' above ground(airport) ele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5 OVC  =     overcast clouds measured at 2,500 A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R-F     =     visibility 1 statute mile, with restri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identified as light rain a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      =     barometric pressure in millibars=10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/56    =     temperature / dew point i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15G21  =     wind from 180 degrees magnetic at 15 knots; peak gus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28LRV20 =     runway 28 left visual range 2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retrieved in the raw SD format is decod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ID/time/location intensity azimuth and range/movemen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s/precipitation type-intensity trend/remarks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NYC 1930 AREA 2 TRW++/+ 297/130 152/115 160W C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 300 AT 254/39 HAIL REPORTED THIS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YC RADAR 1930 UCT; AREA OF ECHOES 2/10 COVERAGE, VERY H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NDERSTORMS FROM 297 DEGREES/130 NM TO 152 DEGREES/115 NM;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NM WIDE;MAX TOP 30,000' AT 245 DEG/39NM; RMKS PLAIN LANGU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         Echo Intensity      Precip Intsy    Rainfall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--------------      -------------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Weak             None or light    &lt;.1-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Moderate           Moderate          .1-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Strong            Heavy             .5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Very Strong          Very Heavy       2.2-4.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Intense           Intense          4.5-7.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Extreme           Extreme          &gt;7.1 in/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= only in convectiv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Unknown but associated with severe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 - signature "tail" usually associated with torna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L - radar indicated 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- echoes are i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WP - Line Echo Wave Pattern - wav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LN - FiNe LiNe; narrow non-precipitation ech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WER - Bounded Weak Echo Region - echo free vault within a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T - precipitation AL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F - Mostly ALoFt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F - Partly ALoFt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VL - Melting LeVeL; radar detection of melting of frozen prec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LL - Persistent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D  - SoLiD areas of 80%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INE - equipment normal; No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- inOp or out of service for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 - observa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 - equipment normal; No Significant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PS  Radar Operating BElow Performance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NO  - Azimuth Range indicator iN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INO - Radar Height Indicator iNOperati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bove SA and SD decoding information was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ile WXDEC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WS radar stations take the SD digital radar read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5 minutes past the hour.  It is usual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t 40 to 45 minutes after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vided file 'DEMO.DAT' is a demonstration file of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ownload session which captured the 48 continental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provinces, and U.S digital rad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VIDED DEMONSTRATION DATA FILE 'DATA.DAT' IS ENCODED TO WORK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EATHERVIEW V2.7.  DATA DOWNLOADED BY THE USER WILL HAV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LIMITED TO 50% OF USER THE SUPPLIED DATA WITH NO ZO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SOBARS.  USERS MUST REGISTER TO RECEIVE THE KEY WHICH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PPL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RUNNING WEATH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enter the command "WXVIEW" (or WXVIEW 'raw filename')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Entering the raw data file on the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format the raw data then grids the pressure data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 or after the user presses a key.  The following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sent in the local directory for WeatherView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EXE -   Executabl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FIG -   Configuration file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CITY.NAM -   Available station names and NW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NATL.CRD -   U.S. station coordinates for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NATL2.CRD -  North American coordinates for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NATL.BIN -   U.S. national map file (binar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NATL2.BIN -  North American national map file (binar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ZOOM.CRD -   Station coordinates for zo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ZOOM.BIN -   U.S. zoom map file (binar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ZOOM2.BIN -  North American map file (binar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RADAR.CRD -  Station coordinates for digital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A -    Current formatted SA surface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D -    Current formatted SD radar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DD -   Current SD radar storm cell top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included but not critical to the program oper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PRS -   Current U.S. isobar gri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2.PRS -  Current North American isobar gri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DOC -   Documentation file (what you are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3.COM -     Public domain text editor.  May be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choice editor in progra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DAT -     Demonstration raw data which is encoded to be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for demonstration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A, WXVIEW.SD, WXVIEW.PRS, and WXVIEW2.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the program we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this demo data set.  User suppli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limited use in the graph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-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-      Any upgrad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BOX.POS -  Last size and location of the zoom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EXE -  Stand-alone utility program for add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from graphic display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DOC -  Documentation for STATION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Registered Users on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KEY -   Encoded key file which causes WeatherView to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all demo limitations. 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the working directory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assumes you are a demo us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pple non-demo-data-set graphics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can be quickly and easily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n Compuserve and othe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ew users will have a new demo to t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must not be modified or corrup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the WXVIEW command, the WeatherView program will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 screen while loading configuration.  Dur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, the program loads all city names, coordinates,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ata into memory.  Time to load varies with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d.  Typical loading tim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ec                         2 sec                  1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keys to highlight the desired choice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Reformatting NWS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MUST BE PERFORMED BEFORE WXVIEW CAN GRAPHICALLY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Y NEW USER PROVIDED NW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alyze or display the NWS data in the fastest, most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the rough format of the SA and SD raw data is format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riented format.  This format is easily read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program and any other database management program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riented text data.  The data is formatted in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                       Start column   Stop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S city code                            1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wich mean time                      5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eather                         10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(Statute miles)              18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pressure (millibars)        24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(Degrees Fahrenheit)        28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w Point (Degrees Fahrenheit)          32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direction/Wind speed (Deg/Knots)   37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altimeter (inches)          42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                            47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ads ALL valid NWS/Canadian SA/RS data, reformats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the results in a temporary file.  An on-screen counter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f how many observations are being formatted.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step, WeatherView determines which hour h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ervations.  The temporary file is re-read and ONLY observ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our are written to the final file (WXVIEW.SA).  A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keeps track of how many observations are written to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several observations are reported for a single sta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hour, WeatherView accepts the first observation in the raw N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and ignores the r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gorous error screening protocol is applied to the final WXVIEW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et.  If WeatherView suspects an error in a station ob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valid hour, that observation is rejected and writte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file named BAD.OUT.  The user may wish to review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pply corrections if desired.  The user is prompted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A data set is processed.  A similar process to format the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ar set foll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internal computer system date is used to date stam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WXVIEW.SA file.  The observation date and Greenwich m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up the first line of WXVIEW.SA and WXVIEW.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a NWS data set need not be repeated until a NEW data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times to reformat SA and SD data from the 48 states an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border provi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min 34 sec                  20 sec                15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implicity, the user is recommended to download both the SA and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the same file.  However, if the user wishes to downloa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 or just the SD data, WeatherView will preserv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session of the non-downloade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emperature and dew point in the downloade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data are in degrees Celsius.  These data ar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Fahrenheit before all calculations.  The user can choos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section to display in degrees Fahrenheit or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igr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ALL NWS/Canadian wind speeds are in knots. 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via the configuration section to view wind speed in MPH or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raphic wind staff displays and tex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View the Graphic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mo users, the WeatherView program works 100% with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 data set.  HOWEVER, FOR USER SUPPLIED DATA, GRAPH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LIMITED TO 50% OF USER SUPPLIED DATA WITH NO ZO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SOBA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only limitation between the demo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Only registered users receive the 'WXVIEW.KEY'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n residing in the working directory) causes WeatherView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limit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hosen, this option graphically displays the last format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data set.  WeatherView will take a few seconds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speed) to load applicable station data into memory. 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o load the national data se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ec                      4 sec                 2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data array is loaded into memory only once p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current data set is edited or a new data se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NEW data set or an EDITED data set, Weath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grid pressure data for isobar plotting.  The gri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31 x 26 grid points.  Depending on the type of machin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ther or not a math coprocessor is used, this can be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 ordeal.  Expected tim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min 57 sec             1 min 31 sec               10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obar plotting option can be aborted by pressing the escape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Smoothing passes to 'iron out' the rough edges of the is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s are determined in the user configuration section.  Gridding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done only once per data set unless the user edits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 If reviewing previously gridded data, isobar grid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done.  Note: if there is less than 10 stations in the S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, WeatherView will NOT grid data or plot isobar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essure gridding routine is completed, aborted, or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previously gridded), WeatherView displays the national weathe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observations and the first menu bar.  The two menu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oggled by the  (up) and  (down) cursor keys.  Any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osen by moving the cursor and pressing enter or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n by pressing the displayed 'hot key' for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1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 -     Current weather in the same code as provided in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WS data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 -     Cloud cover.  Clear circle indicates clear skies.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pper right quadrant indicates scattered cloud co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nge covering 2/3 of circle indicates broken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.  Dull white in all or part of circl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cast. Combinations of cloud covers can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ppearing below circle for broken and/or over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es is cloud base in hundreds of feet (i.e.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cloud base at 25,000 ft).  Circle with a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obscured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diamond indicates AMOS reported skies (i.e.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12,000 fe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 -     Visibility in statute miles.  Fractional dist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in the following manner: 11/2 indicat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/2 statute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-   Pressure in millibars.  If pressure gridd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for a data set, isobars are drawn. 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isobars are spaced four millibars apart (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952 to 1056).  The user can change the is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in the zoom display window via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ressure screen overlay is numeric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illibars but can be temporarily ch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.  Highs and lows ar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ssure grid and displayed. 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s and lows are approximate due to grid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identify the EXACT position of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system is to check the wind fiel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bar gridding option was aborted, only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n millibar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playing the isobar plot on the nation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bars are 'flashed' off the Atlantic, Pacif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xican areas.  No stations are plotted for thes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sobar gridding is erratic and un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-    Temperature in degrees Fahrenheit or Centigrade.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mperature display changes every 10 degre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quick color overview of the temper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W -     Dew point in degrees Fahrenheit or Centigrade. 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w point display changes every 10 degree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color overview of the dew poin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 -    Wind direction and wind speed are graphical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nd flags similar to those found on NWS map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can be thought of as arrows poin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the wind is blowing toward.  Each full bar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 flag represents 10 (mph or Knots) of wi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mph chosen, there is a conversion in the wi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knots to mph, 1 knot equals 1.15 mph)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pressure grid spacing, the wind fiel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way to locate the center of a low pressur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ong low, in a field of wind flags, can re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going down the drain.  At the center of the sw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-   Digital radar.  Color indicates precipitation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on top of screen bar.  User will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after viewing to return to primary menu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ar data can overlap if reporting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are in close proximity to each o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D radar readings occur approximately 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A surface observation, radar an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may not always a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option via configuration menu to display 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l top height, direction, speed, and reporting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zoom window via th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-    Display all available NWS and Canadian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graphic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-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2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-    Available from national map only.  Zoom box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U.S. map.  Move box in straight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onally with cursor keys to desired zooming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key.  WeatherView will take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ut the same time it takes to load the national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data from the zoom area stations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vailable NWS and Canadian stations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mode to provide better res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oscale/microscale weathe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zoom box shown is the maximum size of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By pressing the keypad minus key (-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plus key (+), the zoom window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-   Available from the zoom map only.  This option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want it all on one screen.  All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in the SA data set are report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format of the layout for each station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mp)       (pressure (abbreviate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rent weather) (sky) (visibility (mil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w pt)       (cloud base (hundreds of f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MIDITY- Relative Humidity in percent.  Color of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every 10 degrees to provide quick color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lative humidity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L -   Wind chill temperature in degrees Fahrenhe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igrade.  Color of wind chill temperatur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10 degrees to provide quick color over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 chill temperature pattern.  Wind chi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if wind speed is 3 mph or less.  Wind 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NOT calculated when ambient temperature is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or gre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 to calculate the relative humidity and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l were gratefully received from Mr. Dan Noa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marck, ND National Weathe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. -   Apparent temperature in degrees Fahrenhe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igrade.  The NWS has adopted the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index (heat index) as a summertim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ultriness.  Color of apparent temperatur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10 degrees to provide quick color over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 temperature pattern.  Apparent temper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lculated when ambient temperature is less tha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gorithm for the apparent temperatur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from the August 1985 Weatherwis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scape (ESC) key or pressing the 'E' key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SCREEN DUMPS TO PRINTER AFTER USING &lt;F1&gt; KEY COLOR TOGG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many screen dump utilities are readily available from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third-party softwares, WeatherView does not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outine.  Third-party programs of this type can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 your local BBS.  These programs work best whe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 in black and white.  The user can toggle graphic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/off with the &lt;F1&gt; key to serve this purpose.  For version 2.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creen type to EGA.  Use the DOS graphics screen pri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eck your local BBS for screen dump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users have indicated success in capturing the scre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eatherView in Windows and printing via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tbrus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SCREEN TOGGLE FOR DATA 3-D SHADOWING USING &lt;F2&gt;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he option to view graphically displayed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d 3-D effect.  The 3-D effect appears to hav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sed off the screen leaving a shadow.  If this effec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, it can be toggled on/off with this op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when this option is highlighted will toggle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is option may be handy when viewing the North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map where data superimposed on land/water bord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read with the 3-D toggle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WEATHER EVEN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WeatherView program allows the user to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data by several criteria and receive an expand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data in easy to read text.  Matches to the search criteri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half screen segments while prompting the user to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o continue.  When the next search match is found, the to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crolled down to the bottom half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only search forward through the data (i.e. you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and review data which have already scrolled of the scree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break away at any time between search match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(ESC) key or the 'E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search criteria are detailed in the following sub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Search by City of N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prompted for an entry.  For example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es to review the weather for Nashville, TN (NWS code is BN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type either BNA or an abbreviated part o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ashville' (i.e. Nash).  If the user is typing an abbrev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city name, it must be the beginning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WeatherView does not perform imbedded text sear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entry can be in 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atches fitting the entry will be displayed until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are found or the user aborts the search.  If no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city/code database, the user is notified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match is found in the city/code database but no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current weather file, the user is also not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cludes data search for Alaska and Hawaii s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has chosen to allow Canadian data to also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the configuration section), Canadian city/code matc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Search b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prompted for a 2 letter state abbreviation.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 will display all matches for the state of Tennesse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chosen to allow all North American data to be sear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2 letter Canadian province will allow the provi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be displayed (i.e. MB for Manito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entry can be in 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Search by Weather Extr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search the entire database (inclu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ing Canadian data depending on user configuration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extremes and list them on a single screen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earched and displayed are: highest temperature,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, highest wind speed, highest pressure, and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.  Also displayed are any stations listing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than one station reports the same extreme or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, the additional stations are also listed (max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4 Search by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search the data for stations reporting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.  The precipitation choices available fo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Rain, Snow, Drizzle, Thunderstorm, Ice, Fr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, and Hail.  If no stations report th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, the user is returned to the precipit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5 Search for Temperature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will search and display all stations rep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greater than or equal to the valu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 If no stations report the searched event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precipit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6 Search for Temperature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will search and display all stations rep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less than the value entered by the user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report the searched event, the us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SAVE/REVIEW WEA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, a viewed map is special because of som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event.  The user has the option to save the current 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it for later viewing.  The user is prompted to enter '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urrent file, or 'R' to retrieve an archived file.  If 'S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the user is prompted to enter a filename (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).  The files saved to disk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SA  -      Saved S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SD  -      Saved SD digital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SDD -      Saved SD radar storm cell to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PRS -      Saved U.S.isobar grid (if gri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2.PRS -     Save North American isobar grid (if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the name WXVIEW to archive because these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trieving an archived file using the 'R' option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enter a filename (without any extension).  If th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xist, the user is not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does not provide any means to delete archived files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search.  The user can easily delete unwanted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 by entering 'DEL filename.*' (us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EDIT CURRENT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bad data gets through the screening routi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of raw NWS data.  One of the most frequent I've s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ulty pressure data which can result in bizarre isobar plott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ulty station can be identified, the user can use this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rrect or delete the fault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domain text editor has been included with WeatherView to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urpose.  This editor (TED3 for tiny editor version 3.0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files less than 64K in size.  To work, the formatted S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WXVIEW.SA, must be less than 64K.  If you have download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8 states and border provinces of Canada, the formatted WXVIEW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ess than 64K.  If you have downloaded the entir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database (i.e. entered SA @ALL in Compuserve),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y be larger than 64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xiting the text editor, the user is prompted whether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grid the pressure data when attempting to graphically display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ressure data has not been changed, there is no need to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ding process.  WeatherView will assume some data has bee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re-load the national data array before displaying any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opt to substitute his/her own favorite TEXT editor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DIT, EDLIN) in the user configuration section.  Note: do no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ing program because of imbedded characters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t enough remaining memory to load the text edito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A is larger than 64K (using the TED3 editor), ed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ed and the user is immediately returned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Do not edit the demonstration file 'DEMO.DAT'.  This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encoded to allow for 100% demonstration use.  Editing may dis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CONFIGU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has several user configurable options as detai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ub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Display/Sear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etween U.S. and North American modes for graph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arc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Change Graphic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Numeric Data Colors: Color changes for each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.  The user can change colors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crement with menu bar and press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prompted for new color.  Pick new col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provided at the top of the menu.  Gra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because of conflict with the map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Observation Data Colors: Color chang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observation.  The user can change colo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observation with menu bar and press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prompted for new color.  Pick new col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provided at the top of the menu.  Gra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because of conflict with the map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Pressure Symbol Colors: Color changes for iso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/Low pressure symbols.  The user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by choosing the correct choice with menu 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.  User is prompted for new color. 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lor from choices provided at the top of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is not allowed because of conflict with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Radar Intensity Colors: Color chang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increments.  The user can change colo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intensity increment with menu bar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User is prompted for new color.  Pick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oices provided at the top of the menu.  G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because of conflict with the map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Change Isobar Overla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obar overlay parameter is originally se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pressure in millibars.  At times it is intere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a different parameter on the isobar field.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parameters are: Wind direction/speed flags, cloud 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, current weather, and digital ra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4 Isobar Grid Screening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sure isobar gridding usually produces a rough isobar pl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nding the pressure grid through a 'smoothing' rout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ours can be somewhat smoothed for a more realistic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bar plot.  The user can specify a minimum of one (1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three (4) smoothing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chosen, then WeatherView will attempt to re-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sure data when the graphic display option is agai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5 Millibar Spacing in Zo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sobar resolution can be increased in the zoom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creasing isobar spacing (maximum 4 millibars down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ba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6 Display Storm Cell Location, Height, Direction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he option to view display storm cell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ight, movement direction and speed in the zoom radar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so display the reporting radar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7 Toggle Degree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he option to toggle degree units (temperature, d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wind chill, and apparent temperature) between Fahre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entigrade.  Pressing enter when this option is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oggle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8 Toggle Wind Speed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he option to toggle wind speed units between MP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ts.  Pressing enter when this option is highlighted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9 Include City ID With Zoo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he option to include the NWS city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ly displayed data in the zoom window.  If this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sired, it can be toggled on/off with this op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when this option is highlighted will toggle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0 Chang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 maps and search display screen list the local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ation.  The user can change the displayed time zone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time zone.  Preprogrammed zones are EST, EDT, CST, C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T, MDT, PST, and PDT.  Any other option will result in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number of hours to offset from Greenwich mea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1 Select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domain text editor has been included with WeatherVi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 this purpose.  This editor (TED3 for tiny edit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) is limited to files less than 64K in size.  To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SA data file, WXVIEW.SA, must be less than 64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ownloaded just the 48 states and border provinces of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ed WXVIEW.SA should be less than 64K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the entire North American database (i.e. entered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LL in Compuserve), the formatted file may be larger than 64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, through this configuration option,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ext editor other than the TED3 public doma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is software.  The user must choose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QEDIT and not a word processor such as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rogram should have a challenge, therefore, I'll leave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one to figure out on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ictated by current social protocol, I am not responsible fo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ctions.  Therefore, you (the user) must assume all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ing this program.  In other words, if you fly your airpla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of a mountain because of bad weather, don't blame me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is what you get with this program.  My personal int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to have fun and satisfy my appetite f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.  Your end use with this program is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OBTAINING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 new user testing this as a demo, you are encouraged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nstration version with your friends and other BBS's.  So 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olate the first law of thermodynamics (there is no such 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e lunch), there is a one time registration cost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 All users MUST register if you plan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program beyond 30 days.  With registration 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 which un-cripples the current and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(remember, the demo version has limited graphic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lied data).  You will also be registered for 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 CompuServe or local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rue sense of shareware ideology, registration cost are he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to encourage wide registration of this program. 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bjective, documentation is provided an ON DISK FIL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copy.  I will assume that if you have a modem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splurged and bought a printer or, at least,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viewing the demo version, I am sure you will agre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rgain.  I have not found any similar software (even with va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capabilities) for less.  If you agree and wish to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with the key file, please remi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    $25.00    WeatherView version 2.7 with registere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.95   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9.95    Total (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ichigan residents please include 6% sales tax for total for $31.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check or money order (no cash, credit card numb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ing stamp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Hay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57 Forest Hil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d Rapids, MI  49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IN YOUR ORDER WHERE YOU OBTAINED YOUR DEMO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!!!!  This information is important for futur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send your disk out via the U.S. mail within two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your order.  Unless specified to the contrary, al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vided on a 5.25" diskette.  I will follow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notice, if available, or a postcard to inform you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has been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will have a chance to completely review all of Weath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with the demo data, you know what you are ge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NO re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WeatherView software, THE REGI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FILE IS NOT TO BE SHARED OR DISTRIBUTED.  I will tru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cience and honesty not to share or distribute y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registered and demo user should feel free to contact m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or comments through CompuServe, 72247,2072, o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OBTAINING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upgrades to WeatherView are released 2 or 3 times per year a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allows.  The two locations I personally upload new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mpuserve (AVSIG forum, Library #1, WXVIEW.ZIP) and the free 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(1-800-645-3736) under the Flight Planning librar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