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herical Geometry Calculator and Navigation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J. Andrzej Wrot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ember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  What does Spheric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 PC-DOS and HP Palmtop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  The Fix Datab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 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1. 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2. 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3. 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4. 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 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 Fix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 Fi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  Inser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  Appe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  Modifying a fix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  High accuracy fi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  Dele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  Sav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. Load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1. Sorting fixes by name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2. Sorting fixes by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3. Clear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mputa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 Distance betwee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 Azimuth from a fix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  Midpoint between tw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  Fix at a given azimuth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  Intersection of two great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  Projection of a fix on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  Distance from a fix to a great arc and it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.  Distance between two great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  Ed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  Entering a single fi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1.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2. Recalling previou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3. New and old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  Entering two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  Entering fi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.  Entering an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  Entering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 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  Scrolling through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  Deleting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  Clear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  Distanc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  Distance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 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  Sig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 Azimuth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.  Earth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1.  Spher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2.  Ellipt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3.  Accounting for the ellip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.  Sound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8.  Fix categ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  Clearing his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. 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 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.  Installing Spheric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. 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.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.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  Running Spheric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.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6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What does Spheric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allows you to define a number of points (fixes)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sphere and then to perform various calculations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xes: distance, azimuth, arc intersec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PC-DOS and HP Palmtop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has  been originally written for  the  Hewlett-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LX  palmtop computer.  The HP95 version will also ru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100LX or HP200LX.  It is denoted with the letters "HP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, e.g., "1.20/H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HP palmtop version will also function on "regul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machines,  there  is  a version of  the  program 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 for them.  It centers the Spheric display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uses  color (if applicable) and provides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 This version is designated as "PC",  as in  "1.20/P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both mutations are identical, and the HP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full screen - but without color and F-key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C  version of Spheric will run on  virtually  all  PC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 with any display.  A math coprocessor,  if presen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of this manual is machine-independent,  i.e.  relat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PC and HP mutations;  the information specific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lmtops can be found in the supplied file SPH_H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is  shareware;  the details on  its  distribu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re given in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Some program features may be available only in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 of Spheric,  distributed exclusively to thos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d  the  registration fee.  These  are  designat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"R" in the version number (e.g., 1.20R/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Parts  of  this  document referring  specificall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are marked with a "***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In  the  current version,  there is  only  one 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 registered  and  non-registered  copies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:  the size of the fix database and of the 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.  As a calculator,  both versions are equally cap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ered version,  however,  comes with two fix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(see Section 1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e  author has extensively tested the  softw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ed   the   documentation,   he  makes   no   warrant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,  explicit  or  implied,  with respect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 its quality,  performance,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 particular  purpose,   in  any  hardware  or 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no event shall the author be liable for  direct, 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incidental or consequential damages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misuse or inability to us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Spheric,  you will first find yourself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consists of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ix at distance 1200mi an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zimuth -75�19' from HONOLULU,H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</w:t>
      </w:r>
      <w:r>
        <w:rPr/>
        <w:t>24�42'N 176�23'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4� NE � mi � DMS �Ellip� N = 32  �",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12� HONOLULU  HI   21�19'N 157�52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13� HOUSTON   TX   29�46'N  95�22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14� INDIANAPO IN   39�46'N  86�09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15� LASVEGAS  NV   36�10'N 115�09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16� LOSANGELE CA   34�04'N 118�15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17� MEMPHIS   TN   35�08'N  90�03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18� MIAMI     FL   25�47'N  80�11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 FFd Azi Mid Aim FAd Prj AAd Int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,  from top to bottom,  the History Log,  the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 the  Fix Database and the F-Key Menu.  The last  o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n over by prompts asking for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 long,   three-line  area  near  the  top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performed by Spheric is displayed here.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s show the input data,  the third one - the resul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- see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is located below the Expression Line and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(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The  number of the History Log entry  currently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hapter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The default direction indicator,  showing whether Nor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th  (East  or  West)  will  be  assumed  when 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longitude) is entered without the direction letter N or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 or W). See also Section 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Unit  indicator,  showing the units in which  distan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r expected on input (see Section 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Angular  mode:  DMS (degrees and  minutes),  Dcm  (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grees) or Inf (infix notation, as in 56N09)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 used  for display of  latitude  and  longitud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.3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Earth model used in calculations: elliptical or sphe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Number of fixes currentl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The  comma mode indicator,  ",",  or an empty  space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6.1 and 7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The Fix Datab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of the Main Screen is taken by the Fix Database 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 number is shown at the left,  followed by the fix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tegory,  latitude and longitude.  The display show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ixe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Database is described in detail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ttom  line  is  taken by  the  Function  Key  Menu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s for the function keys F1..F10.  We will be  re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unction keys with these abbreviations in square  brack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[Set] instead of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of the function keys do not cause any  immediate 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such a key will,  instead,  bring up a new menu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ions assigned to the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3, marked as [Cal], will bring up th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L) Menu;  while that one is active,  F2,  denoted as  [Azi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azimuth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 of the currently active menu is always 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 above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 function key sequences are denoted in this manual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mnemonics separated by a vertical bar;  thus the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ould be referred to as [Cal|Az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current menu is indicated with the key mnemonic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Line,  [Cal|Azi] may be also interpreted as "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zi]  key  while the Calculation (CAL) Menu  is  active, 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L' is being displayed at the bottom left of the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ll  function key menus,  F1 activates  the  on-line 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is true for every menu, the space above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used for the [Hlp] mnemonic (like in previous 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),  but for the menu name,  displayed in 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e.g. "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ll  menus F10 is used to return to the  next  highe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(the name of that menu will be shown here in caps) o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 of the top menu,  to leave the program (in this  ca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s [Exit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 F-key menu visible first  when  the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In addition to [Hlp] and [Exit] functions,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switching to other,  more  specialized  menus,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related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]     brings  up the Settings Menu,  from  wher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settings can be adjusted,  as 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al]     switches  to  the Calculations  Menu,  with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operations described in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]     calls the Database Menu, with the databas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stly those from 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s Spheric will ask you for a numeric or textual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splaying a prompt at the bottom of the screen,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F-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at prompts is discussed in detail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is  capable of storing up to 32  geographic 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hort: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The  registered  version can store up to  9999  fixes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enough memory i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ixes (or,  sometimes,  an empty record)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, i.e. highlighted. This will be always a fix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displayed range.  Up to seven fixes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x Database Displa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Fix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fix  is shown as one line of text.  It  consis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Fix name (up to eleven characters starting from a  let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letters will be in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Fix category,  if present;  up to ten characters (den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country or any other information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The latitude in degrees and minutes or in decimal deg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current a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longitude,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amples of this format could be seen in the  illu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 fixes  can  be displayed with  higher  accurac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most seven fixes are visible at a time in the Fix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Others  may be viewed by scrolling the display up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- and down-arrow keys select the previous (next) fi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currently selected one. If the latter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(bottom) of the display, the displayed ran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by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it is impossible to scroll above the first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r more than one record beyond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ge Up and Page Down keys will take you to the top 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ttom of the current page or,  if you are already 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one page up or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ome and End keys will cause a jump to the top o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who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Fi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 to find a fix by its name,  just start  typ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A one-second pause (or pressing the Return key) ma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of the input.  Spheric will then jump to the first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what you have typed in.  After that, pressing T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 you to the next such record (if it exists).  Th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crolled so that the newly selected fix will b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 can  also  search  for  fixes  with  specified  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(for example, to find fixes in California, de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"CA"  in the small database  US.FIX,  enclos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).  To do this, type a comma and then the category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,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Inser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nsert a new fix into the database,  press the Insert 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irst for the new fix name,  and the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atitude and longitude.  (See Chapter 5 for the detail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ntry). If your answers do not contain errors, the new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inserted  into  the  database  before  the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ame you have entered already exists,  Spheric will 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bout it.  You will be then able to cancel the ope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the old fix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Appe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add a fix to the database,  instead of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key,  is by going to the bottom of the databas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record following the last one)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maining  part of the procedure is as  describ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ection, except that the new fix will then be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Modifying a fix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name and/or the coordinates of a fix,  selec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in Section 3.2,  and then press the Enter ke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prompted  for the new name,  and  then  for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renaming a fix,  the new name has to  b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at of any other fix already in the database. (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name is described in Section 5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High accuracy fix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fix  coordinates  are  displayed,  depend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|Ang] setting,  with an accuracy of 1' or 0.01�,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enough for all practical purposes,  sometimes you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fix in higher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"." key will show the currently selected  fix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ttom of the screen,  with an accuracy of 1'' or  0.000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ending on the [Set|Ang] setting).  Any key will then 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display (and functionality)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Dele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Delete key will remove the currently selected 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sking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Sav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will  save the fix database as an ASCII  (plain 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fix names and coordinates. This file can be t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program or by Spheri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fix file,  press [Dat|Sav]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which may contain up to eight characters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path  (which will default to  the  current  Sph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);  the  program  will;  the program will also  app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FIX" to the na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ame thus created is not a legal DOS file name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will recall the last file name  used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-arrow  will  scroll  through all .FIX file  nam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directory, and the up-arrow will jump back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.FIX file with the selected name already exists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withou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put  file format is simple:  each fix takes  one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 of  the  fix name and category  (separated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),  a space,  latitude, a space again, and then longitu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ngle  notation will depend on the  current  angular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MS, Infix or Decimal, see Section 7.3). For example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xes from the screen shot in Chapter 2 will be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�44'N 74�10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N44 74W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.7333N 74.16677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 writing  to a file,  the degree symbol  in  the 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dropped, as in the thir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Load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ix  file  can be loaded into the  program  with  [Dat|Loa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you will be prompted for the .FIX file name witho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 (including the use of Tab and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will also ask,  whether you want to clear the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rst;  if not,  the new fixe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 standard is the same as the output on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ection  3.8,  except that  the coordinate  value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sign instead of being followed by a letter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�44' -74�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.73 -74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 convention (what directions correspond to "+" or  "-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changed by [Set|+/-] (see Section 7.3),  so it is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have the last record interpreted as, e.g., (40.73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.17E). To avoid confusion, do not switch between various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nless you real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Sorting fixes by name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 [Dat|Nam]   will  sort  the   fixes   in  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 (as per the ASCII codes of the  charact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quite useful,  especially if you intend to search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by name, as described in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Cat]  will  sort the database alphabetically  by 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;  within the same category fixes will be ar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Sorting fixes by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 can be also be sorted in the increasing order  of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  from  a  given fix.  To do this,  select  a  fix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it in the database window and press [Dat|Prx]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,  distances from which have been used as the basis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will be shown at the top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 Clear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Dat|Clr] will bring up the Clear  (CLR)  Menu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 [Fix] will clear the fix database,  [His] - the 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while [All] will clea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uta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 we  come  to  what  Spheric  actually  does.   All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 are performed from the Calculations  Menu. 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 press [Cal] in the Top Menu.  (There is also a shortc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ess the space bar at any time,  and you will jump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Distance between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al|FFd]  ("Fix-to-Fix  distance") will compute  the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fixes. You will be prompted for both fix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tance  is  defined  as the length  of  the  great  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both fixes on the Earth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first fix name you may enter just a "+"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marks). Spheric will then replace it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fix from the previous distance calculation, 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 length,  add  it to the previous result  and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ay,  a  total length of a route defined by a  se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can be easi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zimuth from one fix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Cal|Azi]  will compute the azimuth from one  fix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You will have to identify both fixes by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zimuth  from  fix  A to fix B is  defined  as  the 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asured at A) between two great arcs - one running from A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orth  Pole,  and the other from A  to  B.  The  clock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defined as positive (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 will be between -180 and 180 degrees or  between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0 degrees, depending on the [Set|360]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points have the same coordinates,  or if one i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n the sphere to the other,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zimuth  from  the  North Pole to  anywhere  else  is 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; from the South Pole, 0 degrees. Similarly, the azim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where to the North Pole is 0,  to the South  Pole, 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Midpoint between two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 is computed with [Cal|Mid]. A midpoint between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and B is defined as a fix C,  located on the great arc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 and such that the distances A-C and B-C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the names of the original two fixes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),  and  then you will be able to assign the  midpoin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you do that, a new fix will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rror  will  be reported if one of the  points  is 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n the spher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Fix at a given azimuth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eration  is  invoked with [Cal|Aim].  Given  a  fix 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imuth  angle a (any values between -360 and 360  degre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),  and distance d,  it will compute a new fix  B,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zimuth from A to B will equal a, and the distance,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Intersection of two great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great arcs may or may not intersect within their  leng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ir  great circles always do (as long as  they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).  This operation,  activated by [Cal|Int],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tersection between the great circles to which two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rcs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you will be prompted for the names of two fixes 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great arc (A,B),  then for those defining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(C,D). You will be also given an option to assign a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section point E; in this case the fix will m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eat circles (different from each other) intersect i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Out of these two possible solutions, Spheric will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which is closer to the arcs involved (more  accurate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dpoint between their respective mid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displayed in the History Log will be follow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;  each  of  them  denotes the  relationshi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E to the first or the second 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"  means  that the intersection belongs to (falls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) the given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  denotes the intersection preceding the arc's first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+"  means that the intersection follows the arc's secon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let us consider two great arcs:  the  firs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from (5N,0) to (10N,0) and the second from (0,10W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,5W).  It is not difficult to predict,  that the inter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will be at (0,0).  It will be marked with  "+-", 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the end of the first arc, but precedes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with the first arc from (5S,0) to (5N,0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rom (0,5W) to (0,5E),  the intersection poin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(0,0) but it will be denoted as "**",  falling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of both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Projection of a fix on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jection  of a fix can be defined as the  poin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at the closest distance from that fix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(10N,5E) on the Equator will be (0,5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y be,  for instance, interested in finding the point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's route (a great arc) from Warsaw to Chicago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 to  London.  This will be exactly  the  proj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on the great arc (or its circle) Warsaw-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utation is activated by pressing [Cal|Prj].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prompted:  first for the names of the fix being  proj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the names of two fixes defining the great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result will be followed with a character, "*", 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 or "+" denoting whether the projection falls within the 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, precedes its start, or follows its end, respective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if  our  fix is (10N,0) and the great arc  ru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,5E)  to (0,10E),  then the projection will be (0,0)  a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precede  the arc's start fix,  so the  solutio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Distance from a fix to a great arc and its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[Cal|FAd]  ("Fix-to-Arc distance") will  compu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wo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The "passing distance": this is the distance between a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its projection on a great circle (see  the 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 The "closest distance",  i.e. the distance from the fi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sest point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mpts and data input will be the same as in the c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al|Prj],  and  the character flag following the result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mean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at character is a "*" (i.e.  the projection falls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 length),  both results will be the same. For a "-"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+", the second result (greater than the first one)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 between the fix and the start or the end of our  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Distance between two great 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al|AAd] ("Arc-to-Arc distance") will prompt you for fix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 two arcs,  and then the distance between  those  a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computed.  This is the shortest distance  betwee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one arc and any point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 if  the  arcs intersect (within their  lengths)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, the computed result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certain times,  Spheric will prompt you for input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Sometimes  it  will  be a  simple  Yes/No 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 you  will have to answer with a textual  or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is always displayed in the Prompt Line, 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 the  F-Key Menu at the bottom of  the  screen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ll be also echo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s/No questions require you to press just the Y or N 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of "Y" you may press again the same key  which 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mpt to be displayed,  and pressing Escape will 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 [Dat|Clr|All] will prompt you with "Clear  all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of moving your finger to the Y key,  just press  [All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the clear-all oper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general rules are applicable to all other 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Ed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 a  default  (or just the previous)  answe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fter the prompt.  The answer can be edited with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customary line-editing keys:  left-  and  right-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Backspace,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Escape when any input is present on the  Prompt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lear it. The same key with no input present will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 and  the operation of which the prompted input  w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will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having the appropriate input typed in,  press  En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The same effect can be achieved by pressing ag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-key in response to which the prompt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inputs involving angles,  the degrees character "�"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by pressing Alt+D (hit the D key,  while holding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).  The minutes symbol can be entered as an apostroph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s Alt+M,  and seconds - as double quote or  Alt+S.  (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onds are not shown in the fix database displa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may use them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nernatively,  a "d" or "D" can be used instead of the 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as in 12d30'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Entering a single fix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x name can be typed in either upper-  or  lowercase;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converted to uppercase anyway.  Leading  and 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are discarded;  spaces inside the name are not 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ame length is elev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can be immediately followed by a comma and a 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(up to ten characters),  as e.g.  in  "PARIS,FR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length of name+category is limited to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se limits are exceeded on input,  name  and/or 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runcated appropriately and redisplayed. Pressing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ll accept the trunc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CKHOLM,SWEDEN" will become "STOCK,SWED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BIGPOINT,X" will become "NEWBIGPOIN,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.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entering the whole name (or name+category),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just one or more of its first characters and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key.  The program will then display the first matching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ordered in the database) on the Prompt Line, 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re names match, subsequent uses of the Tab key will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ll matching names,  finally returning to the 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If there are no matching names, the entered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format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 Recalling previous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Tab key is pressed when the prompt  line  contain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,  the last used (and accepted) fix nam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Press Enter to accept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 the  up-  and down-arrow keys can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 three most recent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In the registered version, last ten inputs (not three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 New and old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situations Spheric expects you to enter the nam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ix (i.e. one already in the database). If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an error messag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opposite case is also possible,  when Spheric waits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a new fix (different than any already in the databas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enter an "old" one.  If this happens, 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  you that the operation will overwrite the  existing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proce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Entering two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ase is very similar to the one described  above,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heric expects two existing fix names, separated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more  spaces.  Each name can be immediately follow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category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Tab key will,  obviously,  complete just one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he last one i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 if the input is just "lo",  it may be re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LONDON,GBR ",  but if it is "LO PA", then pressing T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 up "LO PARIS,FRA".  To get "LONDON,GBR PARIS,FRA"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", press Tab, then add "pa" and press Tab again. It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impl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Tab key is pressed when the prompt  line  contain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,  the  last used and accepted pair of fix name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there.  The up- and down-arrow keys allow to 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three (in the registered version:  ten) most 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ix nam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ntering fi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any points Spheric will expect you to enter th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x. It will then displa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, 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 by the current coordinates of this fix,  if  the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program will expect you to enter values of latitu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  (in this particular order),  separated with  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aces (but no spaces within values are allow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will understand quite a variety of  input 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 and  they can be mixed in almost any way you  wish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gular mode setting does not affec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 the same coordinates can be entered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�30'N 5�15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5N -5�1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5 -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N30 5W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 that  the  meaning of "-" in coordinate  value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described in Section 7.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degree symbol, a letter "D" or "d"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illegal  input (and there are quite a  many 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) will cause an error sound (no message,  though!)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correct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Entering an azim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pheric prompts you for an angular value of an azimut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recognize input in all angular formats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,  (see Section 7.3),  regardless of the current 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is always measured clockwise from North, usually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  to  +180 degrees,  although values between -360  and  +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will be interpreted properly.  This does not depen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Set|+/-] setting (described in Section 7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of "-" or (optional) "+",  letters "W" and "E"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an azimuth of -90 degrees denotes the 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 West.  Instead of entering "-90",  you can enter "270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90W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Entering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prompt  for value of a distance  explicitly  st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 in  which the input is expected.  This  depend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of distance units (see Section 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ed value may (but does not have to) contain a 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omputational operation performed by Spheric is 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uccessful,  into the History Log.  The most recent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three-line area at the top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to  12 recent entries (in the non-registered  version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nd can be reviewed as described in Section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stores up to 60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full capacity of the history log has  been  reac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next entry will cause the oldest one to be  remov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, and all others will be pushed up by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 entry consists of three lines:  the first two def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roblem, the third show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 and  distances  are  displayed  accord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settings  (see Sections  7.1-7.3).  Changes  to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will not affect the existing log entries,  only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dd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fix categories in the history log can be enabl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 Switching between these two formats is d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|Com]  function  key sequence,  and if the second  m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a "," symbol will be shown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Scrolling through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 and right-arrow keys can be used to move from on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one of these these keys while Ctrl is held dow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jump to the first or to the last entr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Deleting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ly  displayed entry can be  (after  a 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) deleted by pres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Clear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Clr|His] will clear the history log,  while  [Dat|Clr|All]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so the fi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 the Settings (SET) Menu, press [Set] while i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There is also a shortcut: while in the Calculation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directly to the Settings Menu by just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 key (press Space again to get back to  the 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Distanc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tting affects in what units Spheric  displays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in what units it expects them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 [Set|Uni] function key  repeatedly  will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 units between kilometers (km),  statute  miles  (m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cal miles (nm), minutes of arc (') and degrees of arc 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wo settings are useful primarily,  but not  only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 applications (and you thought Spheric dealt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t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statute mile is defined as 1.609344 km,  and one  nau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- as 1.852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lationship between degrees/minutes of arc and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depends,  obviously,  on the assumed Earth  radiu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in Section 7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Distance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 on  the  [Set|Uni]  setting,  the  distance 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History Log are rounded to the nearest km, 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m, arc' or 0.01 ar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curacy is sufficient for any practical purposes but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 display precision is needed,  [Set|Acc] can be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a mode where three more decimal digits ar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is, of course, much higher a precision than that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arth model we are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setting  decides  how  Spheric  displays  latitude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 and azimuth.  It does not affect the data input 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ill be always accepted on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 [Set|Ang] function key toggles you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, Infix and Decim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DMS mode angles are displayed as degrees  and  min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 23�15',  in  the Decimal mode - as degrees  with 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, like in 23.25�. The Infix mode is similar to DM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character follows the degree value, as in 23N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ngular  mode is changed,  all entries shown in  the 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isplay will be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ngular  mode  does not affect the way  in  which  azim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displayed:  decimal degrees will be always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Sig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us prefer to use "-" and (optionally) "+" sign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N,  S,  W  and E letters when  entering  latitud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usual  convention  seems  to  be  that  positive 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 to  North  and East.  Spheric  allows  thi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ored to your personal preferences.  Pressing the  [Set|+/-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repeatedly will change the sign convention from NE  (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 and East are "+") to NW (North and West,  often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),  SE (useful for our Australian friend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as to remember,  that if a fix file using sign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is  read by Spheric (see Section  3.10),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ccording to the current setting. This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files generated by other programs,  as Spheric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letter (not sign) convention when saving f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Azimuth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[Set|360]  function  key  toggles  between  two  mod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azimuth values:  from -180 to 180 degrees, or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360 degrees. This does not affect how the azimuth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clockwise from the 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Earth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allows,  in  a somewhat limited  way,  to  us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al  or ellipsoidal model of Earth in  its 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Set|Ert] toggles between these two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cause some delay,  especially for large fix data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rogram has to recompute the internal represent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ore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. Spher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odel assumes that Earth is a sphere with the  radiu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7.4357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pherical  model is useful when comparing the  resul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by Spheric with those of other programs;  i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 used  when Spheric is  used  for  astronomical 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d to geographic/navigational) calculations.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distance units should be set to degrees or minu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(miles or kilometers do not make much sense on the sk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. Ellipt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l,  often referred to as GRS 1980,  assumes that Ea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n  ellipsoid  with the polar axis  of  6356.7523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axis of 6378.1370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ometric  average  of these two values is  equa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herical" Earth radius as shown in Section 7.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.  Accounting for the ellipt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ost purposes you may just skip this section and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at  the  elliptical model is  more  accurate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al  one.  Now  more explanations for those who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first  approximation Earth is a  sphere.  It  can 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represented more accurately as an ellipsoi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 axis  about 1/300 less than the  longer  one.  (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are also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dealing with the elliptical Earth,  one  may 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ifferent definitions of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ocentric latitude of a fix P can be defined as the 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he Equator plane and the line connecting P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ographic  (geodetic) latitude is the angle 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or plane and the line perpendicular to the ellipsoid at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lightly greater than the geocentric latitude (excep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and 90 degrees S or N,  where it is the same).  This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usually given f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navigational and cartographic applications accoun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's  ellipticity  just by performing  their  operation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Translating  the geographic latitude into  geocentric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oints on in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Doing  all  calculations on a sphere with  some  "aver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Translating  the geocentric latitude into  geographic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oints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also  follows this method,  with  the  average 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as 6367.4357 km (the same as the one for the  sph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procedure accounts for most,  if not all, of the Ear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ipticity. In principle, the shortest path length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 can be computed on an ellipsoid with the full 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cumbersome,  iterative procedure), but it would b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istance along a great arc:  there is no such thing  li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 arc on an elliptical Earth!  All other concepts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program are based on the concept of great arc - and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akes sense only on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Sound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uses  two  kinds of sound  alerts:  one  to  signal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a computation and one to alert you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ounds can be disabled (or enabled again)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et|Snd] function key.  Enabled sound is denoted with a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[Snd]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Fix categ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[Set|Cat] function key toggles between the two forma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name/category display in the History Log,  as describ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category display is enabled,  a "," symbol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on the Status Line, and an arrow sign will be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Cat] menu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describe all remaining features of Spheric,  which 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into any of the preced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has a simple on-line help, activated by pressing the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in  any menu.  The Help Screen contains a list  of 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Entering  the  topic's  first one  or  two 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ough  to  distinguish  it from others)  at  the  promp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Return,  will bring the proper help page.  Som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 will offer you a further choice of topics - the hel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in a tree-lik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Return, Escape or F10 at a topic prompt (or any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rompt-less  screen) will take you back to the  next 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r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Clearing his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at|Clr] will bring up the Clear Menu,  denoted as  CLR,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ree operation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x] - clear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s] - clear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] - clear all (i.e. both of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leave the program,  press [Exit] in the  Top  Menu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 Spheric  will  allow you to save  its  current 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 fixes,  history  and settings) to disk  file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.ENV. There will be also the final request for confi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exit  prompt showing the program  version  and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)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xit  quickly without saving (and with no  extra  quer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Shift+F10;  going to the Top Menu is not necessary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ze of SPH.ENV depends on the number of fixes  sto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nd on the number of entries in the histo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.ENV  is automatically read in as Spheric  is  executed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exit the program,  do something else,  and re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losing continuity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 the  program  requires  that some  or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iles are copied to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 was the source from which you obtained  Spheric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.EXE - 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.HLP -      the text file used by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.ERR -      the text file wi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.DOC -      the manual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_HP.DOC -   addendum to the manual (HP Palmto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.FIX -       a  fix  file with coordinates of  30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S.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.FIX -       a fix file with 30 major world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S.NEW -    a  brief  list of changes  since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_ME.1ST -  the introdu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gistered copies of Spheric contain 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.FIX -      a file with coordinates of 240 U.S.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D.FIX -      same, for 300 citie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Installing Spheric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task. Just copy the files SPH.EXE, SPH.H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.ERR to one directory,  e.g.,  C:\SPH.  If you decid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upplied data files, copy them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at directory is included in the PATH definition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 file,  you  will  be able to  run  Spheric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system, as explained in Section 9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non-standard ASCII characters used by Spheric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 symbol (�),  corresponding to the value of 248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table,  and  the graphic symbols used to draw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ymbols  are available on the HP Palmtop as well  a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machines, at least these using English o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(code page 437 or 850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2.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ll printers may print the above symbols  correctly;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ause minor problems in a few places of this document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HP LaserJet III (and perhaps some  other  models)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roblems can be avoided by setting the character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Mul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Running Spheric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pheric we must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DOS will find the program file, SPH.EX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) Spheric  will  find its related  files  SPH.HLP,  SPH.ER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.UNI and SPH.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done either by moving (with use of the CD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rectory where Spheric resides before running  it,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y,  by specifying this directory in the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done by keeping all files listed in (ii)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where SPH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is a copyrighted program,  released as  sharewa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ree to use any evaluation (non-registered) copy of i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 basis  for  a  month or so.  If you  decide  to  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,  you  are  expected to register  it  (as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; otherwise please 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gister,  send  your name and  address  (including 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 or  Internet,  if  applicable)  together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 registration  fee - a check or money  order  (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, drawn on a U.S. ban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.A.Wrot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57 Happ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fton, MD 21114-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tate your current version number and computer type  (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versus any other DOS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registration fee is $30,  and the complete pric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Section 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ah,  yeah,  I'm going to pay you some time later this 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now; I've spent too much for Christma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To  increase chances that you keep your end of  the  d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who pay the registration fee will receive a 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tra goodi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 The  newest registered (enhanced) version of  Sph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3.5" DD or H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 Two  additional  data files,  covering the  USA  (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s) and the world (300 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Registered copies of Spheric,  denoted with an "R"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 number (e.g.,  1.20R/HP or 1.20R/PC),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:   resold,   leased,  given  away,  plac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bulletin boar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The owner may make backup copies only for his/her own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Every  registered  copy  of Spheric has  a  unique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embedded inside and displayed at the program 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is number in all related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pric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A single copy of Spheric (PC or HP)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Both versions at the same time: $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The other mutation ordered later: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A single update to a new vers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Both updates at the same time: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s  may  order  multi-user site  licenses  at 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 by multiplying the above rates by square roo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sers.  For example, a site license for both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heric and for 20 users will be $40*sqrt(20) = $40*4.472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8.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free to distribute Spheric (only  evaluation  c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"R" in the version number) to anyone, as long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files,  as in the Packing List above,  are  enclo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extends to the electron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do not distribute (give  away,  sell,  lease,  pos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 bulletin  boards etc.) any registered 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Domain and shareware vendors are granted the  righ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complete  evaluation  copies  of  Spheric  into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 only if the total cost to the user stays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 of  $6 per disk;  otherwise my  explicit  permis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would, however, recommend contacting me ahead of time;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newer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 suggestions or problem  reports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 be   contacted  on  GEnie  (J.WROTNIAK)   or  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0611,2552).   My   email   address   on   the   Internet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otniak@umdhep.umd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have an access to these services, writ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shown  above.  I read all letters and answer  m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oidably,  the program reflects, to a large extent at l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own  needs,  preferences and working habits.  In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,  let me know what you like and dislike about Spher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would you like it to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ic  has  been developed in Turbo Pascal 7.0  from 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,   and  contains  library  code  copyrighted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math algorithms used in Spheric have been  borr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of my other programs,  Star Base, running on the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used some algorithms I developed for various  Ci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ation  applications  at Aerospace Engineering  and 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Inc., in Landover,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