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ar Equation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Equations calculates the roots for ANY quadratic equ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am new to the BASIC language, please report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program on any board you find my name, though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equently on the home of the BusiMods for RBBS, The Small Tim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, where the users are friendly and helpful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to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3 or higher (lower versions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ny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applied warranties of mercant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All liability for all possibl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urred from the use, or mis-use, of this product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!  Though if you do have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please send i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2 West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ew York 1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ation will help you see more various utilities released from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12/03/94 - First public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1/17/95 - Minor cosmetic changes.  Tweeked as much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ighter code to decrease time calculati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1/26/95 - Wrong placement of color fixed.  Shortened 'quit'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,0, instead of 0,0,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