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0-93 by A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erial within is the sole property of ATIS.  It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outside of this archive, in whole or in part, without 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permission from AT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ctivatePort                       dlg.library/Activat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atePort -- Activate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ctivatePort(port,bg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ctivatePor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ates a port for use with the resource manager.  A por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ated before other calls (such as locking or freeing the port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Three-character port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gcommand -- Command to be run whenever the port becomes free, or "" for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grou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an error message (see resman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ctivateport("TR0","DLG:Setup 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Activate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ddStruct                          dlg.library/Add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uct -- Add a structure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ddStruct(filename,structptr,structsize,field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 D0         D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ddStruct(char *,char *,USHORT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 a structure to a sorted file on disk, or replaces the structure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name to place structure in.  If the file doesn't exis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size -- Size of keyfield (1st field) for sorting.  This fiel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structure was replaced (already exis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 if structure wa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ddStruct("Structures.dat",mystructure,sizeof(*mystructure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eteStruct(), GetStruct(), GetFirstStru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Format                            dlg.library/A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ormat -- Low level I/O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Format(User,data,putsub,fmt,arg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A2     D0  A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Format(struct USER_DATA *,void *,int (*putsub)()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standard 'C'-style formatting.  The function is genarally not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Optional USER_DATA structure (used for ansi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-- Data that gets passed through to putsub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sub -- Function to be called to output a character.  This fuction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wo arguments -- the character to be output, and a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 being passed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mt -- Format tring containing text and switches (see any print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for examples of the switch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p -- Pointer to a memory area (usually the stack) tha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to the formatting statements.  Note that al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lo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the number of character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AFPrintf(), XASPrint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ge                                dlg.library/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e -- Compute a person's 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ge(year,month,d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D1    D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ge(SHORT,SHORT,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utes an age based on a birth year, month, day, and the current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 -- Year the person was bo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nth -- Month the person was born (January 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y -- Day the person was bo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erson's age, i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e = Age(1969,10,2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migaTime                          dlg.library/Amiga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Time -- Get the current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migaTi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LONG AmigaTime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 the current system time, in seconds elapsed since midnight, January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97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s = AmigaTim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packTime(), MDate(), SMD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ppendFile                         dlg.library/Append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File -- Append a timestamped line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ppendFile(filename,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ppendFile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s a string to a file, followed by a timesta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 to append line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- Buffer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ppendFile("MyLogFile","Something important happene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ArgParse                           dlg.library/Arg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Parse -- Parse a string into an array of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ArgParse(string,argarray,max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    D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ArgParse(char *,char **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ses a string into an array of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par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array -- Array of char pointers.  Each will be set to point to a 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last being set to NULL.  The array should ha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ast one more than 'maxnum' char pointers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num -- Maximum number of arguments to be par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arguments par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args = ArgParse("Arg1 Arg2 Arg3",MyArgs,4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CGet                              dlg.library/BC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Get -- Get a BroadCast message from the resource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CGet(port,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CGe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a pending BroadCast message from the resource manager if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application is runn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- Buffer to place the message in (should have room for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plus null termi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 in broadcas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le(BCGet(port,buf)==BCNOERR) printf("Message is [%s]\n",bu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BCMsgs(), BCPend(), BCResume(), BC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CMsg                              dlg.library/BC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Msg -- Low-level broadcas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CMsg(ports,buffer,type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  D0   D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CMsg(char *,char *,UBYTE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used by all other broadcast functions to send messa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oadCast Manager.  Should not be called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s -- String containing list of ports to be aff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example "TR0TR1TL0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- Buffer to be broadcast, or filled in (BCG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-- Type of message (see broadcast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Misc. flags (see broadcast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broadcas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oadCast(), BCPend(), BCResume(), BCGet(), HandleBCMs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CPend                             dlg.library/BC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Pend -- Pend automatic printing of BroadCas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CPend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CPend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spends the automatic printing of BroadCast messages on a por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oadCast Manager.  Messages should be suspended by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n't wish to be interrupted by messages or that wish to handl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lly (using BCGet()).  Applications that suspend messag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ways make sure to resume printing when they exit (using BCResume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suspend messa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gage as defined in broadcas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BCPend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Resume(), BCGet(), HandleBCMsgs(), BroadCast(), BC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CResume                           dlg.library/BC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Resume -- Resume printing of BroadCas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CResume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CResum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mes the printing of BroadCast messages on a port by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resume messa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 in broadcas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BCResume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Pend(), BCGet(), HandleBCMsgs(), BroadCast(), BC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inPos                             dlg.library/BinP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nPos -- Binary search for a structure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inPos(fh,filesize,structptr,structsize,fieldsize,return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D0       A1        D1         D2        A2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inPos(BPTR,ULONG,char *,USHORT,USHORT,ULONG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rries out a binary search for a structure in a file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to search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ize -- Size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structure to search for.  The keyfiel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size -- Size of keyfield (1st field of structure).  Keyfiel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ptr -- Pointer to return file positio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 if structure should fit before '*returnptr'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structure should replace structure at '*returnptr'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0 if structure should fit after '*returnptr'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'returnptr' are modified to give a referen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inPos(MyFileHandle,size,MyStruct,sizeof(*MyStruct),10,&amp;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oolQuery                          dlg.library/Bool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Query -- Ask a (Y/N) ques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oolQuery(query,opt,u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D0 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BoolQuery(char *,UBYTE,struct User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get a (Y/N) response from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-- String containing a question to ask (the "(Y/n)" or "(y/N)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upplied by the rout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 -- Default response (TRUE=yes, FALSE=n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i -- UserInfo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user responds 'y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user reponds 'n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sno = BoolQuery("Yes or No?",TRUE,MyUser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Query(), Int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orrowArea                         dlg.library/Borrow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rrowArea -- Lock an area for a short period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orrowArea(area,passwd,reason,pri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A1     D1  D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orrowArea(USHORT,char *,char *,char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s an area, but should only be used if the area will be lock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y short period of time (a few seconds at most).  An appli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to borrow an area even if there are users in the area. 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be entered (using EnterArea()) before it is borr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to be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area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Reason the area is being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for lock (-127 to 1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- BorrowArea(20,"MyPasswd","Doing something",0,MSG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Area(), FreeArea(), EnterArea(), LeaveAr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BroadCast                          dlg.library/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oadCast -- BroadCast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BroadCast(ports,buffer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  D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BroadCast(char *,char *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oadCast a message to port(s) using the BroadCast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s -- String containing a list of ports to broadca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example - "TR0TR1TL0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- String to be broadcast (max 68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Misc. flags (see broadcast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broadcas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BroadCast("TR0TL0","Hi ther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Pend(), BCResume(), BCGet(), HandleBCMsgs(), BC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Capitalize                         dlg.library/Capit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pitalize -- Capitalize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pitalize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apitaliz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pitalizes a string (makes the first character of each word a cap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t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capit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pitalize("capitalize thi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p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CheckUser                          dlg.library/Check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User -- Check whether a user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CheckUser(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CheckUser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 whether a user has an account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to b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if user has an account o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if a group exists by the specifie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neither a user nor a group exists by the specifie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CheckUser(UserNam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f("User or group [%s] doesn't exist\n",User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CloseGroup                         dlg.library/Clos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Group -- End access of 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Group(f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oseGroup(B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s access of a group that has been opened with OpenGro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returned by OpenGro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Group(f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Group(), NextInGro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Clr                                dlg.library/Cl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r -- Clear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r(ans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Clr(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s the user's screen (or prints two spaces if the user ha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rs turned of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si -- User's ANSI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r(User.Ansi_Fla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CronEvent                             dlg.library/Cro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onEvent -- Send message to TPTC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CronEvent(messtype,time,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0       D1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CronEvent(UBYTE,U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s a message to TPTC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type -- One of the following values, as defined in cron.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ADDEVENT     1    -- Add an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DELEVENT     2    -- Delete an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LISTEVENTS   3    -- List the dynamic ev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CRONEXIT     4    -- Shut down TPTC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WHENEVENT    5    -- Query next occurrance of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READFILE     6    -- Read a crontab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TABLIST      7    -- List the permanent ev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#define CHANGEDIR    8    -- Change TPTCron's curren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-- Time for event to be added (for ADDEVENT call), in minut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 -- Command to be added for ADDEVEN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be deleted (* and ? wildcards supported)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VEN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to be queried (* and ? wildcards supported)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EVENT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rontab file to be read for a READFI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w directory for a CHANGEDIR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st commands return the following errors, as defined in cron.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CNOERR       0      -- Su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OUTOFMEM    -1      -- Out of memor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BADSYNTAX   -2      -- Invalid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NOCRON      -3      -- TPTCron not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TABNOTFOUND -4      -- Crontab file not found (READ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NOEVENTS    -5      -- No events to list (LISTEV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fine DIRNOTFOUND -6      -- Directory not found (CHANGE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LEVENT command returns the number of events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HENEVENT command returns the number of minutes until the first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B                                 dlg.library/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B -- Output a debugg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B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DB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s a datestamped debugging string to standard output and wa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B("Some debugg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eActivatePort                     dlg.library/DeActivat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ActivatePort -- Deactivate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eActivatePort(port,pas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DeActivatePor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s a port from resource mana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Three-character por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port with (the port must be locked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activated to ensure that nobody else is using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an error message (see resman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eactivatePort("TR0","Deactivat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ivate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eleteStruct                       dlg.library/Delete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eteStruct -- Delete a structure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eleteStruct(filename,structptr,structsize,field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 D0         D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DeleteStruct(char *,char *,USHORT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etes a structure from a sorted file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name to delete structure from.  If the structur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st in the file, the file will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structure.  Only the keyfield need be 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size -- Size of keyfield (1st field) for sorting.  This fiel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eleteStruct("Structures.dat",mystructure,sizeof(*mystructure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uct(), GetStruct(), GetFirstStru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eScore                            dlg.library/De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ore -- De-underscor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ore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eScor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laces all underscore characters '_' with spaces in a string. 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ting a user's directory name into a user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desc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ore("John_Do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Scor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ispBuffer                         dlg.library/Disp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Buffer -- Display a buffer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ispBuffer(fh,buffer,screenpos,indent,ibuf,header,breakbuf,Us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A0     A1        D1     A2   D2     A3       D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DispBuffer(BPTR,char *,USHORT *,USHORT,char *,USHORT,char *,struct USER_DATA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s a buffer to the user, formatted to their user setting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will do word-wrap according to the user's screen width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more prompts at the appropriate places, and will even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ntents of the buffer leaving a specified number of lin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p as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to send outpu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- Buffer to be displayed.  The buffer must be null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pos -- Address of an unsigned, short value that contains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w output is at on the user's screen.  This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pdated to hold the new row after the display has 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dent -- Optional number of characters to indent each line (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buf -- Optional buffer (use NULL for no buffer) to print instead of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indenting.  For example, and 'indent' of 3 and an 'ibuf'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 &gt; " would be good for displaying the buffer as a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-- Number of lines to be left at the top of the screen as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number of lines will always stay the same, as the r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uffer scrolls or pages bene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eakbuf -- Buffer containing characters that, if received as input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isplay, will cause the display to terminate.  Usual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ant to have at least ^C "\003", and you might wan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as well.  For example, when DispBuffer()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play DLG menus, all of the letters for the current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 are placed in the break buffer to allow for hotke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uring menu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USER_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used to break the display, if one of the 'breakbuf'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s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entire buffer wa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utput was stopped because user responded 'no' to a 'more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2 if entire buffer was displayed after user responed '=' to a 'more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screenpos' is updated to reflect the new screen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Buffer(Output(),MyBuf,&amp;screenpos,0,NULL,0,"\003",Us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Form(), Disp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ispForm                           dlg.library/Disp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Form -- Display a file with DLG's '~'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ispForm(filename,DispUser,Trans,Ram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A2    A3  D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DispForm(char *,struct USER_DATA *,struct USER_DATA *,struct Ram_File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s a file, interpreting DLG's '~' switches in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Buffer() is used to do the main display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 to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User -- USER_DATA structure of the user that is seeing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 -- USER_DATA structure to be used for translating '~'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m -- Ram_File structure of the user that is seeing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user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file couldn't b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wise, the result of the call to DispBuffer()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Form("MyFile.txt",User,User,Ram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Buffer(), Disp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ispMsg                            dlg.library/Disp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Msg -- Displays the text of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ispMsg(md,Us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DispMsg(struct MsgDisplay *,struct USER_DATA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d -- MsgDisplay structure.  The format of this structure is (from msg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HORT area -- Number of area the message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ransarray -- Translation matrix (or NU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passwd -- Password to lock message area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filename -- Name of file containing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HORT *screenpos -- Address of an unsigned short contain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findex -- Offset from the beginning of the message file that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s (used to skip message header).  This should be 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standard DLG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breakbuf -- Break buffer to be passed to DispBuff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 -- MSG_STRIPSB if you want 'seen-by' lines str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USER_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file couldn't be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therwise, the result of the call to DispBuffer()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Buffer(), DispFor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BinSearch                       dlg.library/DLGBin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BinSearch -- Search for a structure in a sorte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LGBinSearch(array,structptr,structsize,fieldsize,ele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     D0         D1        D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*DLGBinSearch(char *,char *,USHORT,USHORT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es for a structure in a sorted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-- Pointer to memory block to be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structure to find (keyfield must be filled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just be a pointer to the keyfield, i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size -- Length of keyfield (1st field).  This field must be a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array of structures must be sorted by the ke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-- Number of structures in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structure, if found, otherwise NULL.  Note that the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actual structure in the array, not a copy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struct = DLGBinSearch(structures,"Keyfield",sizeof(*mystruct),20,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mystruct) printf("Couldn't find i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Sear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GetSer                          dlg.library/DLGGet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GetSer -- Take control of the serial.device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LGGetSer(port,protoc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D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DLGSerInfo *DLGGetSer(char *,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s an application to take direct control of the serial.devi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in order to do a file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tocol -- Single character name of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SerInfo structure, or NULL if operation failed.  The structure i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s (as defined in dlgproto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port[4] -- The port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IOExtSer *read -- The IO message for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IOExtSer *write -- The IO message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MsgPort *readbak -- Backup copy of message port for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houldn't be touched by 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MsgPort *writebak -- Backup copy of message port f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houldn't be touched by 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titlebak[71] -- Backup copy of screen/window title (should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uched by 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title[71] -- New title to be used (shouldn't be touc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 flags --- Not current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rinfo = DLGGetSer("TR0","X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ReleaseSer(), DLGProtoStatu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PatternMatch                    dlg.library/DLGPattern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PatternMatch -- Check if a string matches a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LGPatternMatch(pat,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A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DLGPatternMatch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 whether a string matches a wildcard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 -- Pattern to be used.  '*' (match any number of characters) and '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match any single character) are supported wild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 -- String to match against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string matche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DLGPatternMatch("*.c","myprog.c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f("Hmmm, that should have matched\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ProtoStatus                     dlg.library/DLGProto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ProtoStatus -- Update the status of a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ProtoStatus(dsi,fsize,bytes,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D0    D1    A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LGProtoStatus(struct DLGSerInfo *,ULONG,U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dates the status information of a file transfer in the titl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i -- DLGSerInfo structure returned by DLGGetS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size -- Size of file being transferred (or 0 to not updat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tes -- Number of bytes transferred so far (or 0 to not upd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g -- A message to be displayed temporarily instead of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(or NULL for no mess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ProtoStatus(serinfo,10367,1024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GetSer(), DLGReleaseS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Query                           dlg.library/DLG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Query -- Get input from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LGQuery(query,u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DLGQuery(struct Query *,struct User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's low-level user inpu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-- Query structure (define in input.h).  Has following el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prompt -- Prompt to be displayed before input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emplate -- Template for input.  Underscores "_" represent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characters are printed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(___) ___-____" would make a good templ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ering phone numbers.  This field is also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ld the array of possible input strings wh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guess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string -- Buffer to put the inpu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defstring -- Default input to use if user just hits retur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is also used as the initial item wh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guess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valid -- String containing valid input characters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0123456789-" would get only signed, numeric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HORT length -- Maximum number of characters to be pla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string' field.  This field also hold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per input item when in 'guess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HORT typelength -- Maximum number of characters the user is allow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(you often want the user to be able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than you want to read so that they ca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stacks).  This field hold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ems in the input array when in 'guess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LONG flags -- Flags as defined in inpu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i -- UserInfo structure as defined in misc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characters read, or item selected if in 'guess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Guess' mode needs more explanation.  If the input you want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of a sorted array of strings (such as user names), you can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pointer to a block of memory holding these input string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is placed in the 'template' field of the Query structur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length' field holds the length of each input string.  The 'typelength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holds the number of input items there are.  The 'defstring' h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the input string to start at.  The user will then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ursor up and down through the list of input items, and the inp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be completed as the user types.  The return valu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the string the user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Query(), Int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ReleaseSer                      dlg.library/DLGRelease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ReleaseSer -- Release a hold on the serial.devic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ReleaseSer(ds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DLGReleaseSer(struct DLGSer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leases the hold an application has on the serial.device for a por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file transfer is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si -- DLGSerInfo structure returned by DLGGetSe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ReleaseSer(ser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GetSer(), DLGProtoStatu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DLGSearch                          dlg.library/DLG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Search -- Search for a structure in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DLGSearch(array,structptr,structsize,fieldsize,ele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     D0         D1        D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*DLGSearch(char *,char *,USHORT,USHORT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es for a structure in an array (the array need not be s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-- Pointer to memory block to be sear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structure to find (keyfield must be filled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just be a pointer to the keyfield, i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size -- Length of keyfield (1st field).  This field must be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-- Number of structures in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structure, if found, otherwise NULL.  Note that the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actual structure in the array, not a copy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struct = DLGBinSearch(structures,"Keyfield",sizeof(*mystruct),20,3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mystruct) printf("Couldn't find i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LGBinSear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EnterArea                          dlg.library/Enter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Area -- Enter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EnterArea(area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D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EnterArea(USHORT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s an area, letting the resource manager know that there is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area and that it cannot be locked with LockAr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Area to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EnterArea(20,MSG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veArea(), BorrowArea(), LockArea(), FreeAr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Exists                             dlg.library/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ists -- Check if a file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Exists(file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Exists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 to see if a file exists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ull path of file to search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file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Exists(Filename)) printf("[%s] doesn't exis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ileCopy                           dlg.library/File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Copy -- Copy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ileCopy(ifh,ofh,iofs,oofs,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A1  D0   D1   D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ileCopy(BPTR,BPTR,ULONG,ULONG,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 all or part of a file onto all or part of anoth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h -- AmigaDOS FileHandle of an open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h -- AmigaDOS FileHandle of an open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ofs -- Offset to begin copying from in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ofs -- Offset to begin copying to in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-- Number of bytes to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Copy(in,out,0,0,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ileSize                           dlg.library/Fil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ize -- Get the size of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ileSize(filename,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ileSize(char *,ULONG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size of a file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ull path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ze -- Address of long to put file size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FileSize("myfile",&amp;size)==-1) printf("Something got messed up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 printf("The size is [%d]\n",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Area                           dlg.library/Free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Area -- Free a lock on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Area(area,passwd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D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Area(USHORT,char *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 lock that an application holds on an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to be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he area was lock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Area(20,"MyPasswd",MSG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rrowArea(), LockArea(), EnterArea(), LeaveAr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AreaInfo                       dlg.library/FreeArea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AreaInfo -- Free AreaInfo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AreaInfo(istru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AreaInfo(struct Area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n AreaInfo structure obtained with GetArea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truct -- AreaInfo structure obtained with GetArea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AreaInfo(istruc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Area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Menu                           dlg.library/Free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Menu -- Free a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Menu(port,name,pas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A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Menu(char *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a menu locked with Lock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application is runn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of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menu was lock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Menu("TR0","main","mypassw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Menu(), PurgeMenu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Port                           dlg.library/Fre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Port -- Free a lock on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Port(port,pas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Por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 lock that an application currently holds o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Three-character por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he port was previously lock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an error message (see resman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Port("TR0","MyPasswor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Port(), ImmedLockPort(), TransferPortLo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PortInfo                       dlg.library/FreePor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PortInfo -- Free information about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PortInfo(istru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PortInfo(struct Port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 PortInfo structure obtained with GetPort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truct -- PortInfo structure obtained with GetPort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PortInfo(&amp;istruc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Port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Resource                       dlg.library/Free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Resource -- Free a miscellaneous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Resource(name,pas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Resource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a miscellaneous named resource locked with LockResour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of resource to be fr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resource was lock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Resource("MyResource","MyPassw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Resour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FreeResReport                      dlg.library/FreeRes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ResReport -- Free a resource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FreeResReport(l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FreeResReport(struct List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s the resource report structure returned by GetResRe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st -- The List structure returned by GetResRepo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FreeResReport(resre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ResRe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AreaInfo                        dlg.library/GetArea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AreaInfo -- Get information about a message/fil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AreaInfo(istruct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D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AreaInfo(struct AreaInfo *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information about a message or file area from the resource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truct -- AreaInfo structure to be filled in.  This structure i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s (as defined in resman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HORT area -- Area to get info about (must be filled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passwd -- Password area is locked with (filled i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urce 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reason -- Reason the area is locked (filled in by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priority -- Priority of the lock (filled in by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users -- Number of users in the area (filled in by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MSGLOCK for a message area, FILELOCK for a fi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reaInfo structure is 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AreaInfo(&amp;istruct,MSG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Area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Char                            dlg.library/Get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har -- Read a character from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Ch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GetChar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s a character from the user on standard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= GetCha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Char(), ReadCh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ComputerType                    dlg.library/GetComputer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omputerType -- Get the name of a compute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ComputerType(number,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ComputerType(SHORT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name of the computer type corresponding to a particula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-- The number of the computer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filled in (should be 36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the computer type, or 0 if the computer type file c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= GetComputerType(User-&gt;Computer_Type,buf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DevName                         dlg.library/GetDev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DevName -- Find out what port the user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DevName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DevNam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rmines what port the application is runn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string to be filled in (should be 4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port wa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1 if port could not be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GetDevName(port)==-1) printf("Unable to determine por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FirstStruct                     dlg.library/GetFirst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FirstStruct -- Get the first structure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FirstStruct(filename,structptr,struct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 D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FirstStruct(char *,char *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first structure from a file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name to get structur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memory area to place structure informatio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FirstStruct("Structures.dat",my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of(*mystructure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truct(), AddStruct(), DeleteStru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HiLowPointers                   dlg.library/GetHiLow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HiLowPointers -- Get the high and low pointers for a messag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HiLowPointers(area,username,low,high,p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  A1  A2   A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GetHiLowPointers(USHORT,char *,LONG *,LONG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high and low message pointers for a messag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(PVTAREA for a user's private 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name -- Underscored name of the user, if getting pointer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vate area.  Otherwise this field should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 -- Pointer to a long value to store low pointer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 -- Pointer to a long value to store high pointer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Password to lock area with when reading pointer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HiLowPointers(PVTAREA,"John_Doe",&amp;low,&amp;high,"psw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HiLowPointer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Lang                            dlg.library/GetL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Lang -- Get the language information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Lang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angStruct *GetLang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language information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LangStruct, which is formatted as follows (defined in resman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name[21] -- Name of the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*strings -- Array of pointers to the language strings (a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language file on dis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hort numstrings -- Number of language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struct = GetLang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La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PortInfo                        dlg.library/GetPor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PortInfo -- Get information about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PortInfo(istru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PortInfo(struct Port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information about the status of a port from the resource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truct -- PortInfo structure to be filled in.  The structure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llowing format (as defined in resman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port -- Port to get info about (must be filled 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passwd -- Password port is locked with (filled i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urece 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reason -- Reason port is locked (filled in by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priority -- Priority of lock (filled in by the resource 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breakcommand -- Command to break lock (filled in by the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a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PortInfo(&amp;istruc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PortInfo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ResReport                       dlg.library/GetRes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ResReport -- Get information about many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ResRe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GetResReport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information about ports, message areas, file areas,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s, and menu 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 List structure that contains a node for each resourc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ing managed by the resource manager.  The nodes are ResRep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s (defined in resman.h) which have the followin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Node node -- Node structure for queuing.  The kind of 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NODE_MISC, NODE_PORT, NODE_MAREA, NODE_F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NODE_MENU) is in the ln_Typ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bgcommand -- Background command (for Port nod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language -- Loaded language (for Port nod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menu -- Current menu (for Port nod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users -- Number of users (for Area nod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activelocks -- List of active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List *pendinglocks -- List of pending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ock lists are lists of LockRepNode structures (defined in resman.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have the followin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Node node -- Node structure for queuing.  The ln_Typ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s the type of the node this list of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reason -- Reason for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type -- Type of lock (MSGLOCK or FILELOCK, PENDLOCK (or no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CKLOCK (or not), WRITELOCK (or no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breakcommand -- Break command to release lock (for Port nod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rep = GetResReport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ResRe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GetStruct                          dlg.library/Get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truct -- Get a structure from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Struct(filename,structptr,structsize,field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 D0         D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GetStruct(char *,char *,USHORT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s a particular structure from a file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 to read structur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ptr -- Pointer to memory area to place structure informatio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keyfield must be 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size -- Size o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size -- Size of keyfield (1st field) for sorting.  This fiel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GetStruct("Structures.dat",mystructure,sizeof(*mystructure)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FirstStruct(), AddStruct(), DeleteStru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HandleBCMsgs                       dlg.library/HandleBC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ndleBCMsgs -- Display all pending BroadCas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HandleBCMsgs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HandleBCMsgs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s all pending BroadCast messages with a beep before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display messages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broadcast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=HandleBCMsgs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Get(), BCPend(), BCResume(), BroadCast(), BC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ImmedLockPort                      dlg.library/ImmedLock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medLockPort -- Lock a port with an "immediate"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ImmedLockPort(port,passwd,reason,pri,b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A2     D0 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ImmedLockPort(char *,char *,char *,char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s a port with an "immediate" lock.  This means tha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return immediately, regardless of whether a lock was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will not wait to get a lock if the port is lock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Three-character por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por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Descriptive reason for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of lock (-127 to 128).  Negative priority lock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verridden by higher priority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 -- Break command - a command to be executed that will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 if a higher priority lock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an error message (see resman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ImmedLockPort("TR0","MyPasswd","Doing important stuff",-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MyBreakProgram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Port(), LockPort(), TransferPortLo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ImportPublicMsg                    dlg.library/ImportPublic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ortPublicMsg -- Import a message into a DLG messag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ImportPublicMsg(header,body,areainfo,p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A2       A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ImportPublicMsg(struct Msg_Header *,char *,struct Msg_Area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orts a message into a DLG message area.  This routine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ring in a message that came in from another system via some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-- Fidonet message header structure (see msg.h 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dy -- Null-terminated block of text that makes up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.  This text should be in standard, fidone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 specified by FTS-00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info -- Msg_Area structure of the area to place the messag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structure is obtained by using ReadAr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 Password to lock the area with while the message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the message was assigned in the area, or FALS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= ImportPublicMsg(&amp;header,bodytext,&amp;area,"Importing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ublicMsg(), SendPrivateMsg(), SendRawMsg(), Kill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Inform                             dlg.library/In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 -- Inform a user of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Inform(username,buffer,port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A2   D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Inform(char *,char *,char *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s a user of something by broadcasting them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writing to their event log if they are not on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name -- Name of user, or "ALL" for all user's on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fer -- String to be sent as a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application is running on (so that the port s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doesn't get a copy of a message to "ALL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BCIMPORTANMSG if the message is very important 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ent even if messages are pending o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i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("ALL",NULL,"System going down in 2 minute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IntQuery                           dlg.library/Int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Query -- Get an integer value from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IntQuery(query,lower,upper,def,u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D0    D1    D2 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IntQuery(char *,SHORT,SHORT,SHORT,struct UserInfo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mpts the user for an integ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ery -- String to be displayed before input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er -- Lower limit on numeric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per -- Upper limit on numeric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 -- Default value to be used if user just hits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i -- UserInfo structure as defined in misc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the user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= IntQuery("Type a number between 1 and 5: ",1,5,3,MyUserInfo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Query(), DLGQue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KillMsg                            dlg.library/Kill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llMsg -- Delete a message from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KillMsg(message,area,username,p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 D1   A0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KillMsg(LONG,USHORT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etes a message from an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age -- Number of the message to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to delete the message from (PVTARE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user's private are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name -- Name of user if deleting a message from a user's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Password to lock the area with while the message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llMsg(23,PVTAREA,"John Doe","Killing messag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ublicMsg(), SendPrivateMsg(), ImportPublicMsg(), SendRaw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eaveArea                          dlg.library/Leave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veArea -- Leave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eaveArea(area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D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eaveArea(USHORT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eaves an area that was previously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Area to le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LeaveArea(20,MSG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terArea(), BorrowArea(), LockArea(), FreeAr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istPorts                          dlg.library/List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Ports -- Get a list of active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istPorts(buf,pas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A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istPorts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a list of active 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 -- Buffer to hold port list, three characters per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If non-NULL, only ports locked with this passwor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ListPorts(buf,"BB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oadLang                           dlg.library/LoadL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Lang -- Load a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adLang(port,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oadLang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s a language as the new languag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load languag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of the language to be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adLand("TR0","Italia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La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ockArea                           dlg.library/Lock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Area -- Lock an area for an extended period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Area(area,passwd,reason,pri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A1     D1  D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ockArea(USHORT,char *,char *,char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s an area for an extended period of time.  An application cannot 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rea if there are any users currently in it.  The lock will pen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users have left th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to be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area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Reason the area is being lo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for lock (-127 to 1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- LockArea(20,"MyPasswd","Doing something",0,MSG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rrowArea(), FreeArea(), EnterArea(), LeaveAre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ockMenu                           dlg.library/Lock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Menu -- Lock a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Menu(port,ms,custnum,passwd,reason,pri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D0      A2     A3     D1  D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ockMenu(char *,struct MenuStuff *,USHORT,char *,char *,char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s a menu and gets information about it.  This routine i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y to be used by 3rd-party develop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application is runn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 -- MenuStuff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num -- User's custom menu se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menu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Reason for locking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of lock (-127 to 1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Menu(port,&amp;ms,User-&gt;menuset,"Mypasswd","Displaying",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NDLO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Menu(), PurgeMenu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ockPort                           dlg.library/Lock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Port -- Lock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Port(port,passwd,reason,pri,b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A2     D0  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ockPort(char *,char *,char *,char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s a port.  The function will not return until a lock is 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port is in use by another application, the function will 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til the port is f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Three-character por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the por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Descriptive reason for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of lock (-127 to 128).  Negative priority lock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verridden by higher priority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 -- Break command - a command to be executed that will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lication if a higher priority lock is requ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an error message (see resman.h for #def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Port("TR0","MyPasswd","No Reason",0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Port(), ImmedLockPort(), TransferPortLock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LockResource                       dlg.library/Lock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Resource -- Get a lock on a miscellaneous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Resource(name,passwd,reason,pri,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A2     D0  D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LockResource(char *,char *,char *,char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a lock on a miscellaneous named re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of resource to be locked.  Can be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to lock resource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Reason for locking re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of lock (-127 to 1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Flags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LockResource("MyResource","MyPasswd","No reason",0,PENDLO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Resour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MDate                              dlg.library/M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Date -- Make a timest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Date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MDat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s a string containing a timestamp of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Pointer to a buffer to place the timestamp in. 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stamp would be "Mon  3 May 93  1:22".  The buff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20 characters long (19 characters plus null-termi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Date(mytimestam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Date(), AmigaTime(), UnpackTi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More                               dlg.library/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 -- Print a "More [Y/n/=]"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More(fh,ansi,hea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D0   D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More(BPTR,UBYTE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 a "More [Y/n/=]" prompt and waits for the user to resp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to print promp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si -- User's ANSI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-- Number of 'header' lines at the top of the screen. 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0 if More() is being called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user responded 'y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if user responded 'n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if user responded '=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More(Output(),User.Ansi_Flag,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u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NextInGroup                        dlg.library/Next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xtInGroup -- Get the next name in a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NextInGroup(fh,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NextInGroup(BPTR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next name from a group file opened with OpenGro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returned by OpenGro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to be filled in by NextInGroup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a name wa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there are no more names in the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le(NextInGroup(fh,name)) printf("Next name is [%s]\n",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Group(), CloseGro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OpenGroup                          dlg.library/Ope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Group -- Open a group file to be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OpenGroup(group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PTR OpenGroup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s a group file to be ac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oupname -- Name of group to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DOS filehandle of group, or NULL if group couldn'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= OpenGroup("somegroup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Group(), NextInGrou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Pause                              dlg.library/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use -- Print a "[Press Return]"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u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Pause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 a "[Press Return]" prompt on the user's screen, and wa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 to hit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us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PrintSpace                         dlg.library/Print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pace -- Print spaces intellig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PrintSpace(fh,ansi,sp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D0   D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PrintSpace(BPTR,UBYTE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 spaces intelligently based on a user's ANSI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to send outpu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si -- User's ANSI settings.  If the user has ANSI screen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nabled, it will be used to move the cursor the specifi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spaces (providing that there are enough spaces to ma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effici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aces -- Number of spaces to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ntSpace(Output(),User-&gt;Ansi_Flag,23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PurgeMenu                          dlg.library/Purge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rgeMenu -- Remove a menu from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PurgeMenu(port,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PurgeMenu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moves a menu from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application is runn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of menu set to be pu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PurgeMenu("TR0","MAI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Menu(), FreeMenu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PutChar                            dlg.library/Put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Char -- Output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Char(a,f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PutChar(char,B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s a character to the specifi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-- Character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Handle to output character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Char('A',Output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har(), ReadCh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PutHiLowPointers                   dlg.library/PutHiLow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utHiLowPointers -- Write the high and low pointers for a messag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PutHiLowPointers(area,username,low,high,p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  D1  D2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PutHiLowPointers(USHORT,char *,LONG,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s the high and low message pointers for a messag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(PVTAREA for a user's private 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name -- Underscored name of the user, if writing pointer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vate area.  Otherwise this field should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w -- New low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 -- New high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Password to lock area with when reading pointer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succ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PutHiLowPointers(20,NULL,low,high,"pswd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f("Couldn't write pointers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HiLowPointer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ReadArea                           dlg.library/Read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Area -- Get information about a message/fi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ReadArea(area,msgarea,f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 D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ReadArea(USHORT,struct Msg_Area *,U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information about a message/fi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message/fil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garea -- Msg_Area structure to be filled in (defined in msg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 -- 1 for a file area, 0 for a messag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ReadArea(3,&amp;area,1)) printf("Couldn't get info for file area 3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ReadChar                           dlg.library/Read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Char -- Wait for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ReadChar(micro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ReadChar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s for a character for a specified length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cros -- Number of microseconds to wait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that was read, or 0 if function tim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= ReadChar(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Char(), PutCha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ReadRam                            dlg.library/Read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Ram -- Read user's Ram_Fi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ReadRam(Ram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ReadRam(struct Ram_File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s the user's Ram_Fi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mStruct -- Pointer to Ram_File structure (defined in user.h)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user u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ReadRam(&amp;Ram,"TR0")) printf("Unable to read Ram File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Ram(), ReadUser(), WriteUs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ReadUser                           dlg.library/Read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User -- Read a user's USER_DATA and Ram_File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ReadUser(RamStruct,User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A1         A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ReadUser(struct Ram_File *,struct USER_DATA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s a user's USER_DATA and Ram_File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mStruct -- Pointer to Ram_File structure (defined in user.h)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Struct -- Pointer to USER_DATA structure (defined in user.h)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user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ReadUser(&amp;Ram,&amp;User,"TR0")) printf("Unable to read user data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User(), ReadRam(), WriteR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ResourceMsg                        dlg.library/Resource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ourceMsg -- Low-level resource manag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ResourceMsg(rm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ResourceMsg(struct RMMessag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vides a low-level interface to the resource manager.  Sh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led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mess -- RMMessage structure (defined in resman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ResourceMsg(myms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creenBuffer                       dlg.library/Screen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Buffer -- Screen a buffer for bad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creenBuffer(inbuf,outbuf,maxsize,screen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  D0      A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ScreenBuffer(char *,char *,U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s a buffer for bad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buf -- Buffer to be scre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buf -- Buffer to put screened output into (note that this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y have to be bigger than inbu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size -- Maximum size of the translated buffer (to avoid pu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o much in outbu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file -- Filename of screen.dat file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E if func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Buffer(inbuf,outbuf,1024,"screen.da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creenMsg                          dlg.library/Screen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sg -- Screen a message for bad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creenMsg(filename,headerfile,msgtype,are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  D0      D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ScreenMsg(char *,char *,UBYTE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s a message for bad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-- Filename of the body text of the message (no messag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yet be in th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file -- Filename of the fidonet header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gtype -- Type of the message (as defined in msg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 -- Number of the area the message is going to be placed in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tting the correct "screen.dat"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E if func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Msg("T:TL0.msg","T:TL0.header",PUB_MSG,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een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archEnd                          dlg.library/Search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End -- End a fil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End(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earchEnd(struct SearchCooki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s a file search begun with Search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 -- SearchCookie returned by SearchSta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End(s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Start(), SearchNex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archNext                         dlg.library/Search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Next -- Find the n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earchNext(s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*SearchNext(struct SearchCooki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s the next file in a disk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 -- SearchCookie returned by SearchStar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a filename, or NULL if no more files ar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le(filename = SearchNext(sc)) printf("[%s]\n",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Start(), SearchE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archStart                        dlg.library/Search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Start -- Begin a disk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earchStart(dir,p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A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 SearchCookie *SearchStar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gins a search for files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 -- Directory to search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 -- Pattern to match ('*' and '?' wildcards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Cookie structu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 = SearchStart("T:","*.use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archNext(), SearchE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ndBulletin                       dlg.library/Send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Bulletin -- Place a bulletin o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endBulletin(header,body,p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A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SendBulletin(struct Bulletin *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aces a bulletin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-- Bulletin structure (defined in bulletin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dy -- Null-terminated block of text that makes up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.  This text should be in standard, fidone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 specified by FTS-00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Password to lock the bulletin area with while the bulle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being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the bulletin was assigned, or FALSE if the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= SendBulletin(&amp;header,bodytext,"Sending Bulleti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ndPrivateMsg                     dlg.library/SendPrivate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rivateMsg -- Send a priva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endPrivateMsg(header,body,msgtype,pswd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D0      A2   A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SendPrivateMsg(struct Msg_Header *,char *,USHORT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s a private message to a user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-- Fidonet message header structure (see msg.h 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dy -- Null-terminated block of text that makes up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.  This text should be in standard, fidone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 specified by FTS-00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gtype -- Type of message (as defined in msg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 Password to lock the area with while the message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application is running on (or NULL, if not applic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the message was assigned in the area, or FALS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= SendPrivateMsg(&amp;header,bodytext,PRI_MSG,"Sending Private"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ublicMsg(), ImportPublicMsg(), SendRawMsg(), Kill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ndPublicMsg                      dlg.library/SendPublic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ublicMsg -- Send a publi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endPublicMsg(ms,fido,pswd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A1   A2   A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SendPublicMsg(struct MsgStruct *,struct fido *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s a public message in a DLG message area.  If the area is a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, tear and origin lines will be placed on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 -- MsgStruct structure.  This structure (defined in msg.h) i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Msg_Header *header -- Fidonet message header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ee msg.h 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Msg_Header *repheader -- Header of the message this is a re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(or NULL if message is not a rep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 *body -- Null-terminated block of text that make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ody of the message.  This tex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standard, fidonet forma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TS-00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HORT replyto -- Number of the message this message is a re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r 0 if not a rep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Msg_Area *areainfo -- Msg_Area structure of the area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ssage in.  This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tained by using ReadAre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flags -- MSG_NOORIGIN if the body text alread has a te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igin line app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do -- fido structure (defined in misc.h) obtained from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"dlgconfig:port/FidoNet.Settings".  The fido structur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quired if the message is being placed in a fidonet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Password to lock the area with while the message is being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application is running on (or NULL if not applic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the message was assigned in the area, or FALS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= SendPublicMsg(&amp;ms,&amp;fido,"Sending Public"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rivateMsg(), ImportPublicMsg(), SendRawMsg(), Kill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endRawMsg                         dlg.library/SendRaw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RawMsg -- Low-level message sending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endRawMsg(ms,toname,psw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A1     A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SendRawMsg(struct MsgStruct *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s -- MsgStruct (see SendPublicMsg() 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name -- Name of user if message is to be placed in a user's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swd -- Password to lock area with while the message is being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umber the message was assigned in the area, or FALS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 = SendRawMsg(&amp;ms,NULL,"Sending messag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ndPublicMsg(), SendPrivateMsg(), ImportPublicMsg(), KillMs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MDate                             dlg.library/SM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Date -- Make a timest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Date(cur_time,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   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SMDate(U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kes a timestamp string for the tim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_time -- Time, as returned by AmigaTim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Pointer to a buffer to place the timestamp in. 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stamp would be "Mon  3 May 93  1:22".  The buffe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 20 characters long (19 characters plus null-termi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Date(AmigaTime(),mytimestam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Date(), AmigaTime(), UnpackTim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tricmp                            dlg.library/Str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cmp -- Case insensitive string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tricmp(str1,str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Stricmp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a case insensitive string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1 -- Firs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2 -- Secon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 if str1 is alphanumerically smaller than s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str1 is identical to s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0 if str1 is alphanumerically greater than s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Stricmp("THIS","this")) printf("Hmmm, they should be equal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ni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tripPath                          dlg.library/Strip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pPath -- Get a roo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tripPath(pa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*StripPath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a root filename from a path/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h -- Path/filename to find root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filename part of the given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= StripPath("work:games/blazemonger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trnicmp                           dlg.library/Strni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nicmp -- Case insensitive, fixed-length string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trnicmp(str1,str2,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0   A1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Strnicmp(char *,char *,U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a case insensitive, fixed-length string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1 -- Firs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2 -- Secon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 -- Number of characters to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 if str1 is alphanumerically smaller than s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0 if str1 is identical to s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0 if str1 is alphanumerically greater than st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Stricmp("THIS?","this!",4)) printf("Hmmm, they should be equal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c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Substitute                         dlg.library/Substi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e -- Substitute a single '%' switch for its translat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Substitute(cstr,result,User,Ram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A2   A3  D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Substitute(char *,char *,struct USER_DATA *,struct Ram_File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es a single '%' switch for its translate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str -- String to be trans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-- String to put translation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USER_DATA structure (defined in user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m -- Ram_File structure (defined in user.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translation is occurr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e("%NAME",result,&amp;User,&amp;Ram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Buff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Baud                              dlg.library/T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Baud -- Set the baud rate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Baud(baud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Baud(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the baud rat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ud -- Baud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Baud(19200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CheckCarrier                      dlg.library/TCheck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CheckCarrier -- Not currently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CheckCarrier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CheckCarrier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Colors                            dlg.library/T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Colors -- Change the colors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Colors(colortable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Colors(USHORT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the colors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table -- Color table suitable for passing to the graphics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RGB4()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Colors(colors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Cont                              dlg.library/TC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Cont -- UnFreeze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Cont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Cont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Freezes a port frozen with TFreez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Cont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ree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DevQuery                          dlg.library/TDev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evQuery -- Get information about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DevQuery(dev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DevQuery(struct tdev_info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information about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vstruct -- tdev_info structure.  The format of this struc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devname[21] -- Name of serial device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unit -- Unit number of serial devic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serflags -- Serial flag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DevQuery(&amp;ds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Freeze                            dlg.library/TFree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reeze -- Cause port to suspend all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Freeze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Freez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uses port to suspend all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reeze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Co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GetSer                            dlg.library/TGet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GetSer -- Get serial informaiton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GetSer(ser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GetSer(struct TPTSerStuff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serial information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rstruct -- TPTSerStuff structure to be filled in.  This structur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 IOExtSer *read -- IOMessage for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ruct  IOExtSer *write -- IOMessage for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GetSer(&amp;ss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GetTitle                          dlg.library/TGe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GetTitle -- Get the screen/window title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GetTitle(title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GetTitle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ts the screen/window titl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-- String to place titl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GetTitle(title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Tit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InTrans                           dlg.library/TInTr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nTrans -- Set the input translation table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InTrans(trans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InTrans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the input translation tabl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 -- Array of 256 characters.  Input character x will be ma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[x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InTrans(trans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utTran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Kill                              dlg.library/T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Kill -- Kill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Kill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Kill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ills a port.  The user will be hung up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Kill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co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OutTrans                          dlg.library/TOutTr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utTrans -- Set the output translation table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OutTrans(trans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OutTrans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the output translation tabl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 -- Array of 256 characters.  Character x will b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rans[x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OutTrans(trans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nTran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ransferPortLock                   dlg.library/TransferPort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erPortLock -- Change the lock on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ransferPortLock(port,passwd,newpasswd,reason,pri,b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A2        A3     D0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ransferPortLock(char *,char *,char *,char *,char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the status of a lock o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o be transfe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sswd -- Password port was previously lock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passwd -- New password to lock por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son -- Reason for new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 -- Priority of new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c -- Background command for new lock (see LockPort for more inf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message as defined in resman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ransferPortLock("TR0","OldPasswd","NewPasswd","New Reason",0,"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kPort(), ImmedLockPort(), FreePor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ranslateBuffer                    dlg.library/Translate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Buffer -- Translate '%' switches in a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ranslateBuffer(inbuffer,outbuffer,maxsize,User,Ram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A1        D0      A2   A3  D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ranslateBuffer(char *,char *,ULONG,struct USER_DATA *,struct Ram_File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s the '%' switches in a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buffer -- Buffer to be trans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buffer -- Buffer to put translation into (may have to be bigg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size -- Maximum size of translated buffer (to avoid putting to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in out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USER_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m -- Ram_File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user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mber of characters placed in out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chars = Translate(inbuf,outbuf,1024,&amp;User,&amp;Ram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Recover                           dlg.library/TRec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ecover -- Recover a kill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Recover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Recover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vers a killed port if for some reason it couldn't shut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Recover(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Ki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Screen                            dlg.library/T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creen -- Open/close a screen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Screen(onoff,scr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A0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Screen(LONG,struct ScrStruct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s/Closes a screen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off -- 0 to close, 1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rstruct -- ScrStruct structure.  This structure (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ortconfig.h) is formatt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hort width, height, depth -- Width, height, and depth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hires -- 1 for hires, 0 for l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interlace -- 1 for interlaced, 0 for non-inter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fontname[41] -- Name of font to be used (case sensitive an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 ".font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fontsize -- Point size of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flags -- DISP_BKGRND if the screen should pop up behind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WORD colortable[8] -- Color table suitable for pass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aphics.library routine LoadRGB4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Screen(1,&amp;scr,color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Windo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SendBreak                         dlg.library/TSend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endBreak -- Not currently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SendBreak(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SendBreak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SetFlags                          dlg.library/TSet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etFlags -- Set handler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SetFlags(flags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SetFlags(U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various handler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ECHO - 1 -- Enable echoing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CRLF - 2 -- Enable CR/LF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RAW - 4 -- Enable RAW mo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BREAK - 64 -- Pass through user-typed ^C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KILL_ENABLE - 256 -- Allow handler to send ^C kill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DO_PEND - 512 -- Keep track of pending k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DO_TIMEOUT - 4096 -- Enable inactivity timeo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CTLD - 8192 -- Pass ^D characters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PAUSE - 16384 -- Enable ^S^Q pau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PASS_THRU - 262144 -- Enable 'passthru'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VERB_PAUSE - 524288 -- Display verbose "[PAUSED]"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LINEFREEZE - 2097152 -- Freeze output when a user starts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lin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handler fl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= TSetFlags(T_ECHO|T_RAW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nSetFla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String                            dlg.library/T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tring -- Pretend a user typed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String(string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String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ke a string as if it was typed as input by a user o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String("Pretend user typed this"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TimeDelay                         dlg.library/TTime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TimeDelay -- Set the timeout delay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TimeDelay(delay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TimeDelay(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s the timeout delay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lay -- Timeout delay (in 5-second interva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TimeDelay(6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Title                             dlg.library/T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Title -- Change the screen/window title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Title(title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Title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the screen/window title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tle -- New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Title("New title"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GetTitl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UnSetFlags                        dlg.library/TUnSet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nSetFlags -- Unset handler flags for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UnSetFlags(flags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A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UnSetFlags(ULONG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sets various handler flags for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gs -- See TSetFlag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nSetFlags(T_ECHO|T_RAW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etFlag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Window                            dlg.library/T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Window -- Open/close a window on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Window(onoff,win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 A0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Window(LONG,struct WinStruct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s/closes a window o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off -- 0 to close, 1 to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struct -- WinStruct structure.  The format of this structure (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portconfig.h)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hort x, y -- x and y position of upper left corner of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hort width, height -- Width and height of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fontname[41] -- Name of font to be used (case sensitive an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 ".font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fontsize -- Point size of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BYTE flags -- DISP_BKGRND if window should be opened up beh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= TWindow(1,&amp;ws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cree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TWinHeight                         dlg.library/TWin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WinHeight -- Change the height of the window on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TWinHeight(heigh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TWinHeigh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s the height of the window on a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 -- New height of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 i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gative if an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UnderScore                         dlg.library/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Score -- Underscore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Score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UnderScore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laces spaces with underscores '_' in a string.  Useful when conv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username to a user's directory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undersc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Score("John Doe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or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UnpackTime                         dlg.library/Unpack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packTime -- Unpack a ti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packTime(secs,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UnpackTime(ULONG, struct ATim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packs a time value returned from AmigaTime() into a more 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s -- Number of seconds returned by AmigaTim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-- Pointer to an ATime structure to be filled in.  See misc.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at of this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packTime(AmigaTime(),timestruc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Time(), MDate(), SMDat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Upper                              dlg.library/U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per -- Convert a string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per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Upper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rts a string to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String to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per("uppercase this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pital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WaitingMail                        dlg.library/Waiting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ingMail -- Add a message to a user's waiting mai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WaitingMail(toname,from,subject,areanum,areaname,messagenum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A1   A2      D0      A3       D1         D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WaitingMail(char *,char *,char *,SHORT,char *,SHORT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 a message to a user's waiting mail list and informs them abou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name -- User the mail is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-- User the mail is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ject -- Subjec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num -- Number of the area the message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name -- Name of the area the message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agenum -- Number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application sending the waiting mail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the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itingMail("John Doe","Fred Doe","Hey Dude!",23,"General",457,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WhenEvent                          dlg.library/When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Event -- Check when an event will next ha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WhenEvent(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WhenEvent(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 when a TPTCron event will next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-- Pattern to search for ('*' and '?' wildcards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seconds until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1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s = WhenEvent("*UU*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secs==-1) printf("WhenEvent failed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se printf("The next UUCP event will occur in %d seconds\n",sec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on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WriteEvent                         dlg.library/Write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Event -- Write a line to a user's event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WriteEvent(name,bu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WriteEvent(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s a line to a user's event 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Name of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 -- String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(!WriteEvent("John Doe","Something important happened"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f("Failed to tell John something important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r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WriteLog                           dlg.library/Write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Log -- Write a event to the system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WriteLog(code,person,port,inf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  A0     A1   A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WriteLog(UBYTE,char *,char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s an event to the system 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de -- Event code number (defined in log.h, or user defin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son -- User the event pertain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event pertain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 -- Comment about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opera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Log(PAGED_SYSOP,"John Doe","TR0","No Commen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WriteRam                           dlg.library/Write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Ram -- Write a user's Ram_Fi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WriteRam(RamStruct,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     A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WriteRam(struct Ram_File *,cha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mStruct -- Pointer to Ram_File structure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rt -- Port the user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Ram(&amp;Ram,"TR0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Ram(), ReadUser(), WriteUs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WriteUser                          dlg.library/Write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User -- Write a user's USER_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WriteUser(name,UserStru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WriteUser(char *,struct USER_DATA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s a user's USER_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 -- User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Struct -- Pointer to USER_DATA structure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E if operation was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LSE if function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eUser("John Doe",&amp;Use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User(), ReadRam(), WriteRa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XAFPrintf                          dlg.library/XAF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AFPrintf -- Send formatted outpu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XAFPrintf(User,fh,fmt,arg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A2  A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XAFPrintf(struct USER_DATA *,BPTR,char *,void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standard 'C'-style formatting to a file.  Should not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Optional USER_DATA structure (used for ansi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h -- AmigaDOS file handle to send outpu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mt -- Format tring containing text and switches (see any print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for examples of the switch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ptr -- Pointer to a memory area (usually the stack)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guments to the formatting statements.  Not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must be lo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the number of character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file 'format.c' included with this archive for a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to be used with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ASPrintf(), AForma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lg.library/XASPrintf                          dlg.library/XASPrin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ASPrintf -- Put formatted output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ult = XASPrintf(User,buf,fmt,arg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   A1  A2  A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XASPrintf(struct USER_DATA *,char *,char *,void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standard 'C'-stype formatting to a file.  Should not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r -- Optional USER_DATA structure (used for ansi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f -- Buffer to send outpu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mt -- Format tring containing text and switches (see any print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for examples of the switch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ptr -- Pointer to a memory area (usually the stack) that contai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to the formatting statements.  Not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must be lo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sult is the number of character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file 'format.c' included with this archive for an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to be used with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Format(), XAFPrintf(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