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2Dec v1.02a Gamma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2Dec will take either an Avatar or an Ansi file and convert it t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ed .DEC format.  Using it on ANSI files is a better idea.  Since D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 compile on the goto and gosub commands they can not be un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decca specific commands are not uncompiled.  Plus the [s] and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not restored. The conversion is fairly quick, consi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.avt and .an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simple.  Type: Ans2dec ansi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.  Wildcards are allowed.  This is a freeware program, us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residential, or gourvnmental :) -- Do not reverse engine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tly of Candia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ephe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