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place Security for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ecurity for OS/2 Warp Version 3.0 provides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est features of the new OS/2 Warp is its invi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the Workplace Shell. The ease-of-use of OS/2 War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very easy to perform tasks such as deleting or mov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ystem settings and customizing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is inviting interface makes it very easy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trained users to accidentally delete important object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nwan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sktop objects from unauthorized access, tampering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dding. Workplace Security prevents "locked" objects from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ving their settings changed without entering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orkplace Security protects objects from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Receiving dropp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s that you might want protected from unauthorized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Desktop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Any folder containing privat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Drive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where Workplace Security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C's running Warp in a public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When a PC running Warp is shared by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chool classrooms or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mputer retail stores running Warp on demo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 added to the settings notebook for every "folde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on your desktop, including the desktop setting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password protection to an object, select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bject, click on the "Password" page, then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required to unlock the object whenever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ed. All passwords are encrypted for maximum secu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password has been set, a "Lock" item will appear i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menu when you click the right mouse button on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k the object, click on the "Lock" item in  the menu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locked, an "Unlock" item will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lock an object, either double click on the object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lock" item from the menu. A password popup dialog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 password. If an incorrect password is ente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cess denied"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ecurity supports a "master" password that can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place Security Registration utility. Any locked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with the master password. The master passwor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STER" in the unregistered version of Workplace Security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hanged until the product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password provides an additional level of safet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jects password is lost or forgotten. The master passwo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by support personnel, or group responsible for secur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ecurit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urchase Workplace Security,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hat you can enter into the Workplace Securit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Once a valid registration code is entered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dialog will be displayed allowing you to enter a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 You will need to use the master password to un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ed objects in the event the password is forgo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Workplace Security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ease register" reminder message anytime an objec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ed. You must click on the "OK" button to dismis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minder message is no longer displayed after the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urchas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and print the Workplace Security ORDER.DOC for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ecurity folder. The suggested list price is $35.00 U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pricing is available. Upgrades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free of charge for one year from the date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 a $10.00 USD upgrade fee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is available to registered custom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, America Online, and the internet via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America Online OS/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: MVSoft  (MVSof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5131,15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to use agreement for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ecurity for OS/2 Warp is not shareware,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eeware. It may be distributed freely, withou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, for the purpose of trying the product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s your needs. You must purchase Workplace Secu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use it beyond a 30 day trial period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s your proof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e Valley Software grants purchaser and purchaser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transferable and nonexclusive license to use,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ecurity. Maple Valley Software shall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is 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r agrees that Workplace Security and accompany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property of Maple Valley Software and that Mapl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ll maintain title to and ownership of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times. Purchaser agrees to keep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dential at all times. Giving the registration cod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theft of the product and is in direct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e Valley Software makes no warranties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with respect to the quality, performance, accura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Workplace Security for any particular purpose.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ley Software assumes no responsibility for any decisions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taken on the part of the purchaser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ecurity. In no event shall Maple Valley Softwa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representatives,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or other damages,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duct - even if Maple Valley Software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 of such has been advised of the possibility of such dam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any claim by any other party. Maple Valley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to make changes, enhancements, and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place Security at any time and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"Workplace Security for OS/2 Warp"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