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utility has been recompile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rp compile options that make the resulting EXE file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aster.  This means that this version will no longer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, OS/2 2.1, or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user to load a file o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to a listbox and then select multiple non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ted to the clipboard in one operation. I us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to select lines from other sources to pas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 It could also be used to select multiple na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list to form a distribution list. It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subset of a list of items and copy the subset to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s loaded via a thread, and if you attemp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before the current file is completely loade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not allow the file dialog box to be opened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to contain the text, which allows individual lin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ked and later moved to the clipboard. The utility will 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xt as possible and will display an error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o big to fit in the listbox. The utility opens the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so it will not modify the source file. The utility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48 character lines, lines longer will be wrapp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search function will move the line that contains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top of the listbox, unless the last lin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screen.  There is no online help, but the utilit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menu selections are similar to other OS/2 P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ext color, background color used in the list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via the drag &amp; drop method.  Configuration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using the save settings option which is under Exi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configuration information is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window on the desktop, the file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aved in the file PASTRY.INI. 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from the working directory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by changing the working directory entry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WPS aware, so you may also select a file by dr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 onto the ico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.CMD will install the utility on the deskto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REXX.  The files will be installed on th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\OS2\APPS.  If you want the utility to be install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must modify the INSTALL.CMD file, or use the Dr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 PASTRY.EXE, PASTRY.ICO, and PASTRY.INI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f you use the Drives object move the files after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, the program object on the desktop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distribution ZIP file  may be uploa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public domain, the author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distributed with any commercial product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 This version of the utility is free for use o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 commercial license for the program is availabl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via email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y be contacted  via internet ema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.hawkinson@twsubbs.twsu.edu or dwhawk@onyx.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awkin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