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Directory version 2.10 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 :  Ron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r:  871 Oak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rleston, WV 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2.11 and New Directory/2 2.10 are Copyright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L. Smith.  Stated simply, you are free to do whatever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copy (modify, hack, etc.).  I don't require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es for the use of this program.  Please don't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the general public.  See, no flowery lawyer BS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is a directory listing program.  It wil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1 to 6 columns.  Filenames, extensions, sizes (or th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), and/or file attributes will be shown depending o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ND you are in.  Files are color-coded by mask. 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, but you can override defaults by modifying the 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New Directory 2.10 for DOS requires DOS 3.0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Directory 2.10 for OS/2 requires OS/2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require an AT or compatible computer.  XTs cannot run 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der OS/2, no DOS support:  Unzip the file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delete ND.CMD, ND.BAT, and ND_DO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ND_OS2.EXE to ND.EXE.  Place ND.EXE, ND.INI, and 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your PATH (C:\OS2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der OS/2, with DOS support:  Unzip the file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ath (accessible to both DOS and OS/2 session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consider creating a directory, such as C:\OS2\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ping the files there and adding that directo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in both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nder DOS or DOS/Windows:  Unzip the file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delete ND.CMD, ND.BAT, and ND_OS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ND_DOS.EXE to ND.EXE.  Place ND.EXE, ND.INI, and 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your PATH (C:\DO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ll installations:  If you don't want/need to keep ND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.DOC, they can be deleted.  They are not requir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D.  However, removing ND.INI takes away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b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ll installations:  If you made changes to your CONFIG.SY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s, then reboot your system (OS/2 user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..ha).  Now you can use ND.  Type ND /? for hel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terface of ND has been kept fairly close with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under DOS and OS/2 for ease of use, since most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familiar with the switches used.  However, there is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can do with 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is used exactly like the DIR command as far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oes.  Some 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&gt; ND            shows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&gt; ND A:         shows all files in current directory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:\&gt; ND \SYS       shows all files in SYS sub-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:\&gt; ND \DOS\*.EXE shows all .EXE files in DOS sub-di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:\&gt; ND \DOS\.EXE  shows all .EXE files in DOS sub-di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:\&gt; ND /D         shows all sub-directories in current di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:\DOS\SYS&gt; ND ..  shows all files in C:\DOS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:\&gt; ND /3         shows all files in 3 column re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files in a sub-directory, it is not necessary to add th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(see example 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ND [drive:][path][filename] [/A[[:]attribs]] [/B] [/C] [/D] [/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F[FS]] [/H] [/I] [/J] [/K] [/L[DFMA]] [/O[[:]sortor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P] [/T] [/V] [/W] [/X] [/Z] [/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 Drive specification, such as A:  B:  C: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urrent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  Path to files, such as  \DOS   \SYS\FILES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urrent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ile specification, such as *.*, HI?.*, PROG*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*.* (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    Displays files with specified attributes.</w:t>
        <w:t xml:space="preserve"> attribs  D Directories    R Read-only files          H Hidden Files</w:t>
        <w:t xml:space="preserve">          S System files   A Files ready to archive   - Prefix meaning "n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AR      show all files with readonly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/AS-H    show all system, but not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/B       Uses bare format (no heading information or sum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/C       Clear screen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  Display subdirec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T      Display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DT     show current drive's 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D: /DT  show drive D's 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[FS]   Display sizes in kbytes instead of bytes (Files/Sum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alone means show files sizes and final summary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bytes, bytes free, etc.)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F means show files in kbytes, but no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S means show summary in kbytes, but n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    Display (or sort) files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     Use STDOUT instead of direct video writes (uses Black/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will allow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are calling the ND executable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may not work as you expect.  If not,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EXE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     Do NOT use Color for output (Black &amp; White).  Unlike the 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/K still uses direct video writes (faster,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[DFMA] Use lowercase (dirs, files, misc, all).  Default=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or /LA   directories, files, and attribut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D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F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M    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these options, such as /L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    List by files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ord  N By name (alphabetic)         S By size (smallest first)</w:t>
        <w:t xml:space="preserve">          E By extension (alphabetic)    D By date (earliest first)</w:t>
        <w:t xml:space="preserve">          G Group directories first      H Do NOT sort directories first</w:t>
        <w:t xml:space="preserve">          Z Do Not Sort               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OGN  Sort by name (alphabetic), di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/OG-S Sort by size (largest first), di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   Pauses after 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   Display text files (TXT, DOC, 1ST,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     Display source code files (ASM, C, CC, CPP, PAS, 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    Uses wide list format (default = 6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     Display executable files (EXE, COM, BAT, (and CMD for OS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#      This option will be recognized by New Directory/2 only (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  This is the default columns to display for HP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ND /2 /Y1  means 2 columns for FAT, 1 column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     Display archived files (ZIP, ARC, LZH, ARJ, ZOO, PAK, 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     Where # is 1 to 6, number of column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3    display files in 3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preset in the NDCMD environment variable.  Override</w:t>
        <w:t>preset switches by prefixing any switch with - (hyphen)--for example, /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In autoexec.bat,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NDCMD=/OGN /A /3 /L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pause, t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 /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your defaults in the ND.INI file as opposed (or in addition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CMD environment variable.  When ND is executed, option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Buil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mmand line switch has priority over all others, s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at manner will override anything set in the NDCM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the ND.INI file, or built 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ND executable will look for ND.INI in the sam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.  So if ND_DOS.EXE is located in C:\DOS, then wh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pect to find C:\DOS\ND.INI.  If not, it will use defaul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ettings (environment variable, command lin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D executable finds the environment variable NDINI set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use that copy of N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SET NDINI=C:\UTILITY\N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.INI file is designed to be used with both DOS and OS/2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 color codes can be set individually for DOS and OS/2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.  However, if you wish to use different global setting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, then you may want to use the NDINI environment variable,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in different directories (see the details section for N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CRIB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 for DOS will recognize the presence of a file called DESCRIPT.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files are being displayed.  This is a hidden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ton's DOS Command Interpreter (NDOS.COM). 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, you can use NDOS's DESCRIBE command to add descriptions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ESCRIBE /? for help).  If ND is displaying in 1 column mode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exists, it will display appropriate descriptions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.  You can either use ND /1 command or make th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NDOS, but would still like to us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DESCRIBE.EXE which I have written which will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DOS's describe command.  Just type DESCRIBE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[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[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*.COM         Will allow you to add descriptions to all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urrent directory.  Just hitting &lt;ENTER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for a description will cause th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C:\DOS\*.EXE  As previous example, except all .EXE files in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              Will allow you to add descriptions to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-U            Will cause the DESCRIPT.ION file to be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irectory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some files.  It will remove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iles that no longer exis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OS, this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-D            Will cause the deletion of the DESCRIPT.I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urrent directo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-?           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the description capabilities to ND for OS/2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but currently only the DOS version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D for DOS finds a FILES.BBS in the target directory (th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isplayed for), and you are displaying in 1 column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read the descriptions and display the first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first line for the file is longer than 39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runcated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THE SIZE, PROCESSING FILES.BBS TAKES SEVERAL SECOND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LARMED AT THE TIME IT TAKES.  I HOPE TO IMPROVE THI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bserves any problems with New Directory's operation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t the address at the top of this document.  Also, you can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me on OS/2 Shareware BBS, (703)385-8450.  Leave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Smith.  I can also be reached at Byte My Sektor BBS, (505)892-29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smodeus (Ron Sm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.INI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in detail the settings in the 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the ND executable (whether ND_OS2.EXE, ND_DOS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.EXE) will look for ND.INI in the directory the executab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not found, it will not look further.  You can overrid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 variable NDINI to point to the ND.INI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 .INI file is designed to allow a common interfac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 command line sessions, but still allow customized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coding for each environment (different filemask color-cod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).  However, if you would like to use a different .IN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then you could use the NDINI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In CONFIG.SYS:    SET NDINI=C:\OS2\ND_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UTOEXEC.BAT:  SET NDINI=C:\OS2\MDOS\ND_DO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CONFIG.SYS is run at boot.  However, AUTOEXEC.BAT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Windows sessions.  So, if you open an OS/2 window 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ND_OS2.EXE (ND.CMD) will use C:\OS2\ND_OS2.INI for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open a DOS window or full screen session, ND_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.BAT) will use C:\OS2\MDOS\ND_DOS.INI for it'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is different color codes for OS/2 and DOS,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.INI file included is well commented where necessary 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elsewhere.  However, I include it here with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configuration file,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ach color code should be in the form of KIBF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K   is the blink option, 1 is on, 0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I   is the intensity option, 1 is high, 0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B   is the background color code,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   is the foreground color code,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lid values for B and 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w intensity       High Intensity (Foreground Only, intensity bi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0  Black            0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  Blue             1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  Green            2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  Cyan             3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4  Red              4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5  Magenta          5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6  Brown            6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7  Light Gray       7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sColor     =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lumeText   = 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first example, if you use the clear screen option of 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 would be cleared to Light Green on Black (in order:  0=no b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high intensity (bright), 0=Black background, 2=Green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second example, the "Volume in drive x: has no label"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D display would be Red on Blue (in order:  0=no blink, 0=low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background, 4=red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Color         = 0107    ; Color to clear the screen to for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Name       = 0106    ; "New Directory"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Version    = 0106    ; ND vers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Text       = 0107    ; Volume labe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leSysType = 0101    ; DOS: Label,  OS/2: File system (FAT/HPFS/CD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Text = 0107    ; DOS only:  Volume serial numbe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    = 0107    ; DOS only:  Volume serial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Of      = 0102    ; Directory display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Text    = 0103    ; Directory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Lines   = 0003    ; Double line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   = 0107    ; File 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        = 0002    ; File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ime         = 0002    ; File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ibs      = 0103    ; File attribut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= 0103    ; File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Text       = 0106    ; Summary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ytes        = 0107    ; Total disk spa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ytes        = 0107    ; Total size of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Files       = 0107    ; Total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Files      = 0004    ; Hidden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Color   = 0105    ; Sub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     = 0007    ;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canBgColor   = 0000    ; Directory Tree (/DT)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canLineColor = 0007    ; Directory Tree (/DT) line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Color       = 0106    ; "Press any key..."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its are either TRUE/FALSE or ON/OFF or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   = NO           ; Clear screen before star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= YES          ; Pause o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options for Sort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0   Do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   Sort by File Name            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   Sort by File Extension       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   Sort by File Size             (smallest to lar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4   Sort by File Time/Date Stamp  (oldest to ne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se the ReverseSort option or command line switch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rder of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ype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options for FatColumns and HpfsColumns is 1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olumns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Columns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options for UseCol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0 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  Use Standard Output (STDOUT) for display (for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Color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values for DirCase, FileCase, and MiscCase are YES, TR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N for upper case, and NO, FALSE, or OFF f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ase 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ase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Case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First      = YES        ; Sort/display directories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ort = NO         ; Use horizontal instead of vertical sort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Only      = NO         ; Show files, but n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      = YES        ; Show all files (hidden, sys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a single character for date/time separators enclosed by quote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har      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ar       =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KbDisplay  = NO         ; Show file sizes in kb instead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KbDisplay   = NO         ; Show drive summary in kb instead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ommas      = YES        ; Use commas in numb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value for WideColumns is 1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Columns    = 6          ; number of columns for the /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Display    = NO         ; no header or footer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Ma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OSFileMask can be up to 12 character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8 chars for name, 1 for period, 3 for extension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OS2FileMask can be up 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y valid OS/2 file specifica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te that for HPFS systems, case is NOT sensitive for color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dcards (? and *) are allowed in both DOS and OS/2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MaskColor should be in the form of KIBF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K   is the blink option, 1 is on, 0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I   is the intensity option, 1 is high, 0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B   is the background color code,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   is the foreground color code,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lid values for B and 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w intensity       High Intensity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0  Black            0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  Blue             1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  Green            2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  Cyan             3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4  Red              4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5  Magenta          5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6  Brown            6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7  Light Gray       7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S2FileMask1      = M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S2FileMaskColor1 =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e example, all files (under OS/2, using ND_OS2) that start with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have an extension of BAT will be non-blinking, hi-intensity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all 50 available filemask codes are not needed, i.e.,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use 5 total filemasks under OS/2, then define OS2FileMask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S2FileMask5 and OS2FileMaskColor1 to OS2FileMaskColor5.  Alth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will scan through all 50 codes to get any valid o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ster if they are defined in sequential order with no blank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e aware that ND will stop scanning for matches after the first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ds, so h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3      =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Color3 =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8      = F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Color8 =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sult in a file such as FSH.EXE being coded as 0103, NOT 0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ersing the order of the above defined masks, so 3 is F*.* and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.EXE, FSH.EXE would have been colored as 0104. 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hat ND stops at the first mask that match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50 codes will be recognized unde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       = 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  =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       = 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 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       =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  =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       =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5       = *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5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6       =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6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7       =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7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8       =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8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9       =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9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0      =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0 =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1      =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1 =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2      =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2 =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3      = 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3 =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4      =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4 =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5      =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5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6      =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6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7      =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7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8      = *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8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9      =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9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0      = *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0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1      =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1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2      =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2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3      = *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3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4      = 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4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5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5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50 codes will be recognized under DOS and Windows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hen a DOS window/fullscreen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       =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  =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       =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  =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       =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  =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       =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  =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5       =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5 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6       =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6 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7       = *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7 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8       = *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8 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9       =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9 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0      =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0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1      =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1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2      = *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2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3      = *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3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4      =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4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5      =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5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6      =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6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7      =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7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8      =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8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9      =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9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0      =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0 =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1      =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1 =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2      = 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2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5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5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use only DOS, then you can delete ND_OS2.EXE, ND.BAT, and ND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name ND_DOS.EXE to 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use only OS/2 (no DOS support), then you can delete ND_DO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.BAT, and ND.CMD, and rename ND_OS2.EXE to 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ight consider creating a small ramdisk, copying the 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it, and making that drive appear first in your 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peed up the program(s) considerably for user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like all the speed you can get, you might consider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ND.INI file, and renaming the NDSHORT.INI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age to ND.INI.  This is the same .INI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removed.  Even processing of comments takes a littl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(C) International Business Machines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is (C) Symant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