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s quick and dirty program to view multipl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ile button, a dialog box appea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MULTIPLE bitmaps for viewing.  Whe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, the files are added to the list of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View button to see your bitmaps (one at a tim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itmaps, there is a popup menu available (press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right mouse button) that will allow you to check off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itmaps will appear in their normal size) and als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 or previous bitmaps (Alt-N for next and Alt-P for previou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size the bitmap viewing window and the bitmap will resiz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a few hours using VX-REXX.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ROBJ.DLL (available seperately) in your LIBPATH for it to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requests, etc...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S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Vi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nton, NJ 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jsuntag@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feel free to distribute it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charge any mone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