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ructions for writing External Screen Blanker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lanker modules are the 32-Bit counterpart of Desk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do you need to write an external Screen Blanker modul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a pretty good working knowledge of Presentation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n't hurt. These instructions will attempt to tell you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 module, but they won't tell you how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M. To help, an example extension is provided and is a goo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. When I write a new extension, I usually use 'BOUNCE'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 and go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Screen Blanker module is a Dynamic Link Library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functions and has the file extension of '.BBS' instead of '.DLL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functions must be exported with the following ordi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hStatus       @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Blanker       @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dBlankerThread @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functions are specified by the following function proto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HAR pchStatus(PBLANKERBLOCK, PB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ESULT EXPENTRY dpBlanker(HWND, ULONG, MPARAM, MPA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vdBlankerThread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tructure BLANKERBLOCK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B habBlank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WND hwnd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TL rcl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 fClo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MODULE hmodBlank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 BLANKERBL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def BLANKERBLOCK *PBLANKERBL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ANKERBLOCK structure is how Screen Blanker provides the modu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its environment. The fields 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habBlanker' is the handle of the Screen Blanker program's Anchor Block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needed by some OS/2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hwndScreen' is the handle of the screen saver window. This will b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'vdBlankerThread' to get a Presentation Space to draw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'rclScreen' is the coordinates of the screen sav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'fClose' is a flag that is used by 'vdBlankerThread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when to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'hModBlanker' is the module handle of the Screen Blank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be needed to access any local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'habBlanker' and 'hModBlanker' are always valid, but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'hwndScreen', 'rclScreen', and 'fClose' are only vali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of 'vdBlankerThrea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h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alled by Screen Blanker to get the name of the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lanker passes a pointer to a BLANKERBLOCK structure, and a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. The function should save the pointer to the BLANKERBLOCK struc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memory so that it can be accessed by the other two func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also indicate whether the screen saver is enabl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L to TRUE if enabled, and FALSE if disabled. When finish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return a pointer to a zero terminated string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Screen Blanker module, or NULL if the screen sav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ame. Note that while Screen Blanker will call this function before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wo, it may call this function multiple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Bla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ialog procedure for the dialog that Screen Blanker will invok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chooses this screen saver module from the list of External modu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should allow the user to modify any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saver may have. The dialog template should b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of the screen saver module and should have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D of 42. If 'pchStatus' returns NULL instead of a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 dialog will never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BlankerTh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will be started as a separate thread when Screen Blanker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saver. The procedure should clear the screen and th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graphics the screen saver employs until 'fClose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ERBLOCK structure becomes non-zero. When 'fClose'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, the procedure should release any resources it might hav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ritical section using 'DosEnterCritSec', set 'fClose' to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 (in that order). It is important that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quickly to 'fClose' becoming TRUE so that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delayed by the screen saver. The procedure should also get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 Block, since threads shouldn't make calls to the PM API withou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tack space is limited, so any sizeable memory neede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pletes the explanation. Where the instructions are a little sketch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example source code to see at least one way of do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void statically linking the C library where possible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.BSS file. Whenever possible use the following function re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in BOUNCE.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rt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 run time library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Saver modules with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CL_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CL_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os2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llo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emor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roce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t of the file was taken from emx 0.8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Copyright (c) 1990-1993 by 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memcpy (void *s1, const void *s2, size_t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 = 0; i &lt; n; ++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char *)s1)[i] = ((char *)s2)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(s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*memset (void *s, int c, size_t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 = 0; i &lt; n; ++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char *)s)[i] = (char)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cat (char *string1, const char *string2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d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t = string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*dst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d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(*dst = *string2)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dst, ++string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(string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*strcpy (char *string1, const char *string2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d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t = string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(*dst = *string2)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dst, ++string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(string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_t  strlen (const char *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string[i] != 0) ++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unsigned int __rand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r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and = __rand * 69069 +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((__rand &gt;&gt; 16) &amp; 0x7f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srand(unsigned int s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and = s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ainder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1993-94 Siegfried Ha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if 1MB is not enough, increase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memory is not commited, so it does not use physic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until it is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MPOOLSIZE    (1024L*1024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 void  *mempool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*calloc(size_t elements, size_t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malloc(elements*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*malloc(size_t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IRET 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 *m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 = DosSubAllocMem(mempool, (PVOID *)&amp;mem, size+sizeof(size_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rc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Alarm(HWND_DESKTOP, WA_ERR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[0] =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(void *)(&amp;mem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free(void *m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IRET 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 *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= (size_t *)m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 = DosSubFreeMem(mempool, &amp;m[-1], m[-1]+sizeof(size_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rc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Alarm(HWND_DESKTOP, WA_ERR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*realloc(void *mem, size_t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 *new_m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 *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 old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= (size_t *)m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_size = m[-1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_mem = malloc(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cpy(new_mem, mem, old_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set(((char *)new_mem)+old_size, 0 , size-old_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m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new_m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 *strdup(const char *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strcpy(malloc(strlen(string)+1),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 alloc_he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IRET 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 = DosAllocMem((PVOID *)&amp;mempool, MEMPOOLSIZE, PAG_READ|PAG_WR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rc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Alarm(HWND_DESKTOP, WA_ERR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pool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 = DosSubSetMem(mempool, DOSSUB_INIT|DOSSUB_SPARSE_OBJ, MEMPOOL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rc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FreeMem(memp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Alarm(HWND_DESKTOP, WA_ERR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free_he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IRET 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 = DosSubUnsetMem(memp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rc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Alarm(HWND_DESKTOP, WA_ERR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 = DosFreeMem(memp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rc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Alarm(HWND_DESKTOP, WA_ERR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__BORLANDC__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beginthread(void (_USERENTRY *__start)(void *), unsigned __stksize, void *__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D  t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DosCreateThread(&amp;tid, (PFNTHREAD)__start, (ULONG)__arg, 2L, __stksize)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i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_endthrea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Exit(EXIT_THREAD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if defined(__IBMC__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_Optlink beginthread( void(* _Optlink __thread)(void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*stack, unsigned stack_size, void *arg_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D  t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DosCreateThread(&amp;tid, (PFNTHREAD)__thread, (ULONG)arg_list, 2L, stack_size)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i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_endth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Exit(EXIT_THREAD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if defined(__EMX__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_beginthread(void (*start)(void *arg), void *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stack_size, void *arg_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D  t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DosCreateThread(&amp;tid, (PFNTHREAD)start, (ULONG)arg_list, 2L, stack_size)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i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_endth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Exit(EXIT_THREAD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