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F PREVIEW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- OVERVIEW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- PREVIEW FEATURES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- SETUP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1 GT-USER BBS SETUP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- OPERATIONS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1 MAXIMUM RESOLUTIONS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2 SYSOP FUNCTIONS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3 LOGO GENERATION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4 CUSTOM ANSI SCREENS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41 SAVING ANSI SCREENS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- NETWORK CONSIDERATIONS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1 ONE CONFIG FILE, MULTIPLE WORK DIRECTORIES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2 ONE CALLING BATCH FILE, MULTIPLE NODES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- DOWNLOAD CONSIDERATIONS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- BBS SOFTWARE SUPPORT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1 SOFTWARE SUPPORTED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2 NON PCBOARD CONSIDERATIONS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0 - COMMUNICATIONS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1 COMM PORT SUPPORT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2 NON-STANDARD IRQS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 - GIFDESK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1 GIFDESK ENVIRONMENT VARIABLE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0 - COMMAND REFERENCE SECTION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01 COMMANDS AVAILABLE REGISTERED VERSION ONLY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02 USER COMMAND REFERENCE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 - IN THE FUTURE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0 - WARRANTY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0 - COPYRIGHT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0 - REGISTRATION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 - SUPPORT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0 - CREDITS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0 - HISTORY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0 - COMMON PROBLEMS AND QUESTIONS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F PREVIEW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F Previewer Door is a door written that allows a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79 GIFs and create one GIF and download that GIF so he/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the GIFs to see if they really want to download these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PREVI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ntry of a logo into the arra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ile search and lis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xternal transfer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ustom menus &amp;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ingle Configuration File For 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eate  a  configuration  file  that  contain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Complete path to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OPERATIONS for file types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NETWORKING for network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1  - GT-USER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2 additional lines necessary when using GT-US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is file does not provide the CommPort% and Node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, advise your Door users to add them to thi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lines 5 and 6 respectively. Both variables will defaul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Complete path to the work directory that Preview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rays for download.  This directory must b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eview as it erased every time the door exec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s also used as a scratch dir for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Networking Considerations Sec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Complete path and file name to Preview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Complete path and file name to Preview di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Complete path and file name to Preview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Complete path Preview help subdirectory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ling slash must be given.  See the include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Total number of PCB index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Complete path and file name to PCB index file or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perating under PCB or you do not wish to use P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Name of GIF created by GIFDESK.  Limited to si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less.  As each collage is created, it is named COLLA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AG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 The  total  number  of  GIFs  allowed  per  collage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The total number of GIF directories that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Complete path and file name of first GIF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Complete path to GIF directory that is linked to entr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,18 . . . - Same as 15 an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F PREVIEW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entry of 4 in line 14 then you must have 8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.  Each two lines after line 14 are the boar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's linked directory.  A sample config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reate the file PROT.DAT in the PREVIEW directory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 of  transfer  protocols.    The  first  fiel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letter in the protocol menu display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entry is the batch file calling the protoc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entry is the description displayed to user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s whether the protocol is batch transfer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DOWNLOADING for more information on the exact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reate a file to execute the Preview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D:\PCB1\DOORS\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E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Add the Preview Door entry to your doors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Set the environment variable GIFDESK=FILE.  This is requi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Desk can   operate   under   any   graphics   card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to include a monochrome system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is variable in your AUTOEXEC.BAT  file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f this environment variable is not set, the do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operate properly if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0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1 There are certain circumstances that will overrid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GIFs per collage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has selected a 640x480 resolution, then the coll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29 GIFs.  If the user has selected 800x60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collage is limited to 47 GIFs.  If the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x768, then up to 79 GIFs per collage can be creat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640x48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user selects 3 or fewer GIFs then Preview will create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array and if he/she selects between 4 and 8, Pre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ine GIF array.  If the user selects nine or more G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er will create a 30, 48 or 80 array GIF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(s)he has selected. When 29 GIFs at 640x48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lected, the GIF created will be about 9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2 The following sysop functions are available when a us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Toggl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Toggle Sysop P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- Toggle Calle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Dump Use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Initiate Sysop Chat.  In chat mode, ESC will en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N - Sets Sysop On Nex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X - Sets Exit To 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 - Increa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F PREVIEW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Arrow - Decrea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 Arrow - Increase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Arrow - Decrease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3 If you wish to include a logo in each array generate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IF and place it in the Preview work directory.  This GI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amed A.GIF.  This is currently hard coded into Preview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he first GIF in the array.  This was done because 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GIFs in the array and there is currently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this.  I recommend a simple logo with two or thre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t will always look the same for each arra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4 All custom screens support an ansi version by appending a 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specified in the config file.  For example,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creen called MENU then to send an ansi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reate that screen and name it MEN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41 When saving ansi screens, use the Block Save func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Draw or the equivalent for whatever ansi pg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rking the block, do not use column 80.  Also use n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 when saving the file.  All screens are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5 Preview can utilize PCBoard's file indexes to speed u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ave wear and tear on CD Roms and hard drives. 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set entry 10 in the config file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es you will use.  Then provide the complet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for each index.  If you aren't operating under PCB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 to use index files, then set entry 10 to 1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51 Note that when operating under PCB and utiliz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, the wild card function does not suppor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, only the asterisk.  This is not true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 file.    Both  the  question  mark  and  asterisk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0 NETWORK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1 Set up on a multitasking or network environment is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reate a separate work 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a single configuration file for multiple n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zing the PCBNODE environment variable.  To do thi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NODE% at the end of line 5 in the config file. 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roperly, you must create a work directory for each n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the node as the last character in the sub-d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say line 5 read D:\PCB1\DOORS\PREVIEW\WORK%PCB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had a three node system.  You would ne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PCB1\DOORS\PREVIEW\WOR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PCB1\DOORS\PREVIEW\WOR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PCB1\DOORS\PREVIEW\WOR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ring a new node on line, set up your BBS softwar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.  Then create the work directory as described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the capability to have a one million nod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2 You also can set up Preview to execute from on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F PREVIEW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nodes with use of an environment variabl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NODE% as well to tell the batch file to call whichever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batch file to return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file PREVIEW.BAT for an exampl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systems  automatically  set  the  %PCBNODE%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when executing a door.  If you do not run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hen set the %PCBNODE% environment variable in each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0 DOWNLOAD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.DAT file contains four entries per line. 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letter selecting the protocol.  The second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batch file calling the external protocol.  The thi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description of the protocol displayed in the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th entry is if the protocol is batch cap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.DAT file can contain up to 15 separate protocols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included along with the calling batch files.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are passed to the batch file.  %1 is the activ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.  %2 is the callers connect speed.  %3 is the file name. 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computer to modem connect speed.  S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zing DSZ are provided for XModem, XModem-1K, YModem(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0 BBS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1 Preview currently supports six different door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.SYS  -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 - Wildcat system prior to 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INFO.BBS - Wildcat systems ve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    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 - QBBS/RBBS/RA (change x to reflect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 - Sp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2 PREVIEW has been tested to operate successfully on PCB,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BBS systems. The only consideration to operate on a no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s the text file that is linked to each GIF di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file from your DIR files. The only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ly file names are in column 1. PCB systems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separate text files, they can use their existing 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systems must create a text file for each GIF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0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1 Preview supports standard comm ports 1 -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2 Non-standard comm port interrupts are also supported. 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5 your command line to call the door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 PREVIEW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using DSZ/GSZ to support the file transfers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to call DSZ using COMM 3 on address 3E8 us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Z ha bo portx 3E8,5 est 0 %2 sz %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 for standard comm ports are provided.  If you use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F PREVIEW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RQs then I suggest reading the documentation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0 GIF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1 The following files must be in your DOS path, GIFDESK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 that call each separat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0 COMMANDS AVAILABLE IN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01 Commands denoted with an * are availabl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Previe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02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Display file directories. Displays a menu in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what DIR file to display.  Once the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 file, then (s)he selects files to put in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DOS wild cards are supported when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re than one name can be given at a ti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BI000?  ASVI000? will place all files matching tha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llage.  Up to ten different names can be given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Once the user has selected files for the collage, h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create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This allows the user to download the collage created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collage was made and the user selects a batch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then no further intervention is necessa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elects a non batch capable protocol and has cre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collage then (s)he must be there to sta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elp, display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turn to BBS.  Door will issue warning if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or collage or has created a collage and no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Allows the user to search all file directories on a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key word is found then the GIF file and it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Allows user to enter a file name to add to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DOS wild cards and mulitplie file 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view command F for more details on wild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 - Allows the user to increase the resolution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age created.  This in turn allows more GIFs per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K - Allows the user to decrease the resolution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ag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DIT - Allows the user to remove GIFs from the collage that (s)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selected.    The  user  is  shown  a  list  of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selected and (s)he supplies the number of the 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.  If the user enters ALL, then all GIF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F PREVIEW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 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own index utility to improve operations under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SETUP - Preview setup and configuration 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0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risk as to the results and 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by you.  Furthermore, the  author does 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, or  make any  other representations regarding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,  or the  results of the use of the program,  and you 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and  results  solely at  your own risk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and  will not accept  responsibility for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 resulting  from  the  use  or  inability  to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0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Previewer Copyright (c) 1992,94,95 by  Chris Giff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distributed as Shareware. Under this concep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 (unregistered) version fo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evaluation  after which you must either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r stop usage.  This time period is set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0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gets you support via the Foundation's Edge BBS (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6-4367 which is a USR HST D/S line.  Please se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urrent information on register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exactly how you want your name to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first opens.  You are limited to 3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your BBS number so I can up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EVIEW and the key to enable all of 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gistered and obtained your key then plac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EVIEW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elieve in supporting any software that I develop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as registered the software or not.  Support for PREVIE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 at Foundation's Edge (801) 776-4367 24/96/14.4/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T/DS US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0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 was developed under DFRAME, a doors development kit fo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7.X PDS and is copyrighted by Ted Freeman of Mic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15) 690-04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ademarks are copyright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0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F PREVIEW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0.1B - Never released, based on G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0.2B - I decided to use GIFDesk instead of GDS a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DS required a registered version plus GDS pre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 operating in a multitasking environ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0.3B - Corrected error if user supplied an exten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  GIF  extension.  Doesn't  matter  now,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s any extension and adds a GI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error for multi-node systems.  Door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dir for work dir instead of WORK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idiosynchrosy of GIFDESK, added a line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o enable renaming of file created by GIF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proper error handling so user isn't so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door dumps him back to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0.4B - Never released,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0.5B - Never released,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0.6B - Major update, added several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ustom menu, dir and welcome scre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download capability within the door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the door no longer PCB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 now supports standard comm ports 1 - 4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rupts.  See operation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0.7B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0.8B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external protocol support and remov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file tagging within dir listings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0.9B - Removed hot keys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d total number of GIFs per array to 29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ize of the GIF created is only between 80 and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l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wild card support when selecting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 comsmetic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 -  Non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1,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piled under updated DFR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F PREVIEW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3 -  Added ability to increase/decrease resolution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bility  to  specify  multiple  arguement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bility to remove GIFs from the coll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bility for sysop to select the total number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per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4 -  Added ability to utilize PCBoar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bug which would not allow search fu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e if directory file descriptions we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bug which would not change to work di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dir was on a different drive than the Previe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ke ability to change GIF layout if nine or fewer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selected for a collage in 1.3. Fixed i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5 -  Added ability to utilize multiple PCBoar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bug if using PCB indexes, edit featur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6 -  Corrected bug that would give overflow err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7 -  Ver 1.5 broke ability to enter one file nam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erating under PCB and using indexes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5 -  Broke ability to notify user that a file wasn't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ng under PCB and using index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user supplied the GIF extension, Preview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the file.  Once again, PCB and indexes on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problem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8 -  Corrected bug that would cause over flow cond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zing PCBoard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piled under updated DFRAMEX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 and CHAIN.TXT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0 -  Added Multiple Node Configuration in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 2.1 - Added the colage GIF resolution display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file and search commands so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 directory listings off the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F PREVIEWER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Fix - Single file search wopuld not loc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tarted with a number.  Only PCB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es would have this problem.  Broken sinc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4.  Basically, never worked! 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Fix - Edit broken since 1.8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Fix - File display would scroll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off with every new display.  Broke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a version 0.1b &lt;VBG!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0 COMMON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mon problems and errors in setting up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- I get a File Not Found error when Preview firs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  - Insure that the PROT.DAT file is in the Previe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- When Preview starts to create the collage, my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  -  The  GIFDESK  environment  variable  is  not  set.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FDESK=FILE either in your autoexec.bat or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s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- All the files a user has selected is not showing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1  - Memory problem, there is no set answer to thi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requirements are different for each coll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try and insure that Preview has atleast 4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2  - You don't have enough hard drive spac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drive.  You need atleast as much free space as th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st GIFs plus 250K fre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- Everything works fine except when the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 the collage. 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  - Either the file transfer batch files or your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protocol is not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- When the user tries to create a collage, Preview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with a File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  - GIFDESK is not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- When the user is viewing a file directory, the scre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scroll.  It keeps writing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  - Your most likely operating Wildcat under Window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 fix except not to run your BBS under Windo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not running Windows, then please call the Ant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or BBS and leave me a message detailing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