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9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DMmanage line is gone (DOSmenu now runs it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has built in pick lists for specifi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 for use with menu item commands. 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menu choice that views all *.txt files in \dat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mmand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view |\data\*.txt {| signifies make a pick 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bring up a pick list of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the user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can allow users to fill in parts of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 For example, to have a menu choice that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file to edit, the menu comm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f:\data\wp\[].doc {[] signifies the fill in pla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sk the user to fill in the miss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above two features, picks and fills, may be us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|f:\data\%user%\wp\[]\*.doc {fill in and then pic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anage is now run by DOSmenu (instead of by MENU.BAT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Managing Services are turned on in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the MENU.BAT cycle to run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"Mouse Group=" and "Nomouse Group=" exception grou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vailable in DOSMENU.INI for group-based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9 Admin password, if defined, now also protects the 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menu items command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our new utilities have been added to the registered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chkDir, DMdirF, DMdirS and DMupdWS.  See document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8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parameters (%1..%5, etc.) have been rearrange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manage call line ha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mand line test parameters (/U:???, /S:???, etc.) now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duration of the tes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additional command line item, /T, allows you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hile ignoring most of the rights, like g=, s=, d=, f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=, t=, etc. for debugging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mall correction was made to the DMutil compile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anage has been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find text speed for DMview and DMlist has bee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ogin now works with the Pathworks network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rrected a problem where DMutil, when making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, misspelled or entered incorrectly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 One Key Selection" and "Allow Personal Menus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rrectly a programming error introduced when implemen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Key Selec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One Key Selection" option is now available for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Interface] section of the DOSMENU.INI fil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DOSmenu to act like some of the other popula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by running a menu choice as soon as the menu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 (versus simply moving to it and waiting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).  It also mandates program-generated menu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(from A..Z and 0..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Menu Chevrons" option is now available for use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terface] section of the DOSMENU.INI file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whether the trailing menu chevro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ict sub-menus will display or NOT display on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recently introduced anomaly that prevented DMut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ing the menu system files if run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ist now has a ruler capability (registerd version bon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to the workstation status screen (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Simple Admin Tool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DMutil] section of the DOSMENU.INI file.  If 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Mutil will only load menu files for editing when F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from within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very useful menu item that allows viewing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Help About text file for any menu item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 how to use this exciting function, see Item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under SYSTEM SETUP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Item Help Viewer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file. 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ssociation with the help About view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ther bonus utility has been added to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DMmsg.  It leaves a message on screen and w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keypress, all in on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stercard and Visa telephone orders are now accepted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merican Express and Corporate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%dos_var% interpretation feature to the menu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where DMutil was not loading th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 when the command 'DMUTIL'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nother file viewer, DMlist, which is a mor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dvanced version of DMview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mprovements in the 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bonus utility viewer, DMVIEW.EXE, is now shipp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view now has a load option that inhibits the print key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are allowing users to view a large docume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hem to be able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command, activated with the F7 key, now allows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ctual menu item's command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to the DMmanage Hardware Manag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merican Express Card telephone orders now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6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parameters (%1..%5) have changed on the MENU.BAT re-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end of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new DOSmenu installation program (INSTALL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STALL and DMUTIL /M now saves any already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AT/INI/NTE/MNU files to *.*0 _before_ remak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in the startup batch file (MENU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ometimes prevented DOSmenu from going to the la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overall system changes to help get you up an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er and easier during initial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Hardware Managing Service has been improved.  A new swit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manage allows you to purge the hardware databa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no longer active.  You can choose the peri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mall anomalies in DMmeter have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unattended run feature has been added.  You can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on a menu item to run that item at a futu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oosing.  See documenetation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anage now cuts the user column at 6 charact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for names longer than six.  This column is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help locate a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that caused DMlogin's screen saver fun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idly blink under certain conditions (specifically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not entered a password in DMLOGIN.DAT for the super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o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=HOUR greater than current hour.  {)=01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HOUR equal to current hour.  {-=1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=HOUR less than current hour.  {(=2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y that only allowed DMmanage to work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was in DOSMENU.INI's home directory (which is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tartup batch file wor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5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order of parameters has changed on the MENU.BAT re-call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batch file.  Also a line was added near the top of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DMMANAGE.EXE.  These changes were made to accommodate the new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ing Service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mplete Hardware Managing Services are now inclu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This service lets you collect hardware specif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machines running DOSmenu on your network.  Thi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to an ascii database that can be delimited for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 to any program.  This optional service is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wo new lines under the [Network] sec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; "Use Hardware Managing=" and "Manage File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now has a scrollable screen so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ered applications can be seen and ac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can now reset specific application counts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meter (the Windows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meter can now refuse an application to a us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count is too high, just like software mete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's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is now copyrighted/distributed by Bremer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st documentation files have been combined in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documentation file (and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plete workstation status report (multiple screens)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ny workstation running DOSmenu. 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, menu statistics, DOS environment variab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and CONFIG.SYS files are shown.  A great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quick, on-the-spot troubl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creen title length (for company title, etc.)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to 7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bonus programs have been added to the registered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beep, DMyn, DMstats, DMcboot, DMwboot.  Check DMBONU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 anomally that caused both DOSmenu and DMutil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 incorrectly for Yes/No ans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ttributes its temporary run batch files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only and hidden to help prevent accidental eras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-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Greatly expanded menu file limits.  Can now have 40+ sub-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enu file.  Can now have up to 30 menu items pe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all sub-menus.  The menu command line length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80 characters and the total number of command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is now back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query has now been fixed (once and for all!).  The answ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 use the {r=nobreak} right when using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Clear Screen By Default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Interface] section of the DOSMENU.INI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whether the user's screen will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ed prior to running a menu item.  The {r=clear}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expanded to include {r=noclear} to coun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any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emory usage has been enhanced (fixes an anomaly int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6.4a and 6.4b).  You are now more likely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maximum sub-menus per file (15) if you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550K available at DOS.  If you have less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duce the number of sub-menus. 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no more than 10 sub-menus per file to cover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emory circumstances.  Remember, you may always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enu files with the /LOAD and /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enhancement necessitated the following: 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length has been reduced to 60;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mands per menu item has been reduced to 1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view right, {v=text_file}, has been added.  N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multiple lines of text (up to 20 lines of 72 cha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users before running a menu item,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login now allows up to two additional ways of logg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for support/power users.  See DMLOGIN.DO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.INI file syntax has also changed slightly (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DMLOGIN.INI and rerun DMLOGIN without parame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Password Exception Group" option is now availab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[Security] section of the DOSMENU.INI fil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group here, those members will not be subj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Smenu's passwords (previously defined by you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b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"Information Color=" option is now available for us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background colo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lines is still 7 (white), but it may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a range between 0 and 7 to match the simi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desktop color (see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Use CRT Border=" option is now available for u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terface] section of the DOSMENU.INI and DMLOG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 default is now YES.  If you do no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T border, be sure this line exists and answe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q=question} right has been expanded.  if a '!'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question, {q=!comment}, then the questio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commen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{r=run} right has been expanded.  You may now als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'clear' to clear the DOS screen before run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; {r=clear}.  The 'nobreak' option is sti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used together, they are separated with a comm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r=clear,nobreak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better utilizes the Tab, Shift+Tab, and Space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for menu navigation and dialog box ch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"Max Menu Window Height=" option is now availab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MENU.INI file.  The default maximum menu heigh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10, but it may now be changed to a range between 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The total number of items per menu is still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mall anomaly that prevented DOSmenu from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information to DMquery under certain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tarting with this version, registered users can rece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updates simply by downloading new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elf-extracting ZIP file, DOSMNU.EXE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zip this file and copy its files over your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files.  Previously received registered DOS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 (of version 6.4 or later) will automaticall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test shareware version into the lates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ho are unable to download the sharewa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till update their versions through the mail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 to the author for shipping &amp;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, to take advantage of this new automated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obtain version 6.4 (or later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interpret the %var% syntax used by DO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if given on the DOSMENU.INI Private Directo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Example:  If you SET HDIR=F:\USERS\USER from D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line Private Directory=%hdir% will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 batch file word 'call' is now correctly NOT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batch file lines that start with a ':'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signify a label within the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problem where F6 for Edit Personal Menu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correctly under som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recently introduced problem where software meterin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ways stopping the command when licenses were use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Software metering denials due to no available licens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ed if logging is turned on and metering takes pla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DOSmenu (not from within DM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%var% interpretation was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DOSmenu-made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/LOAD, /NEW and /LOGIN comman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interpreting a %var% in their command, if given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DMUSERS.DOC for more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number of commands per menu item has been ra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0 to 25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6.2 has changed its startup MENU.BAT file 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You should let DOSmenu remake your MENU.BAT with the 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LOGIN command facilitates logging into othe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DOSmenu menu item command!  See /LOGIN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/NEW command allows chaining from one startup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 This feature now makes it easy to mov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hed servers with DOSmenu!  See /NEW in the 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You can now load menu files from anywhere!  A path is hon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given with the /LOAD and /MENU commands.  If no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, then DOSmenu looks in its home directo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will now replace all %dos_var% syntax with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ariable's text on a menu item's command line (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first character of the command line is not %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s a sub-menu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ll menu item commands that have a path given as part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re now checked before DOSmenu attempts to ru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.EXE is now even smaller and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saver now has three different screen save types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SAVER ?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's editor keys are now more like the defaul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 DMutil, the defined admin password now works anywhe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great Windows Meter Viewer/Reset utility to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registered versions, WOmeter.  This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our Windows Office Menu System and it work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 Software Metering Services as we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ersed actions of ^Home - ^PgUp and ^End - ^PgDn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Windows apps utilize them -for standard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min password capability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startup file checking option to DM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wo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login: A great login/logout utility that can be use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end to DOSmenu (although not required either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ring true order and security to your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ause:  Like the DOS 'pause' command but ^C and ^Brea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small anomally when using the {f=!file}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, Max Log File Size=,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 which allows DOSmenu to era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t gets to a certain siz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Timed Group and an Untimed Group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MENU.INI file.  This allows you to specify one grou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timing will occur and/or one group for whi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ing will be ignored, if the Timed Quit Menu Time=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New rights have been added for both menu items and not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=TODAY where TODAY=su,mo,tu,we,th,fr,sa,su.  {t=mo,tu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=DATE greater than today's date.  {&gt;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DATE equal to today's date.  {==03/07/1994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=DATE less than today's date.  {&lt;=03/07/2002}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more informativ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screen problem that prevented TSRs (such as NoteWor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playing their messages on top of DOSmenu'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b    o       Fixed problem that stopped mouse from working in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various circumstances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 problem where the temporary batch file, when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not work correctly if more than 99 us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a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ve optional global alternate function key DOS command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added.  Hold down the alternate key to see the tex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, which are defined in DOSMENU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network node address, if captured to a DOS variabl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hown on the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Mutil now has a command that allows you to 'see' all tab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in a file.  This helps you remove errant/extra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bs in you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file viewer, calendar, network queue changer,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utility has been added to the registered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oncurrent usage of metered applications is now real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.  This can be accomplish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MMETER /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Users may now run their own personal menus from their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 directories.  They can also edit and mainta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menu file (both of these options can be dis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ore useful comments have been added to the startup b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itional network notes have been added to the DMUSER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any small but useful improvement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lead character for DOSmenu's temporary DOS variable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from '@' to '_' to be compatible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change the @ symbols in your start-up MENU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ccordingly, or either re-install your system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DOSmenu now always returns to the last menu and it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 external screen saver function is availab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.  You may use it or any othe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r file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with either the /LOAD or /MENU commands to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anomaly fixes to problems that sometimes allowed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misread with the wrong rights assigned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few righ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maximum sub-menus per main menu file has bee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9 to 15 maximum (depending on DOS memory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option has been added to DMutil that allows par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user ID entries from the central log file,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new right, ENVIRONMENT, has been added to test for an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 var you wish.  {e=envvar~envvar_text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software metering service has been added to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 combined central log file option has been added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ging capabilities.  This is in contrast to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of user activites to a private user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anomaly that caused the MENU.BAT contents to echo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nstead of being written to the file during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(DMUTIL /M) has been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Other minor corrections have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 Minor correc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5.1 has changed its startup MENU.BAT file and its DOSMENU.INI file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w requirements.  Note that some function keys have also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GRADE evaluators/registered user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all of your menu files end with .MNU (and are called that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Make sure your DMUTIL.EXE is in the same directory as DOSMENU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ollow the Quick Start instructions (listed with DMUTIL ?). 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 /M is safe as it will not overwrite of your menu files.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MENU.INI file and startup batch file first so that new on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mad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the capability to load new main menus permanent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MENU command.  This is an improvement over the /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See DOSMENU.DOC for 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 main screen title option for company nam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dditional securit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extension .MNU is now required for menu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Changed DMQuery's DOS variables to work better with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DOSMENU.INI lines can now be in any order, and som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added and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The startup MENU.BAT has changed slightly (but importan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Revamped DMutil (and its internal editor) complete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now a multi-file, windowed, mouse-drive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tandard shift-key or mouse blocking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d.  DMutil must reside in DOSmenu's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ability to interactively edit all menu system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util.  Results are immediately processed and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password-pro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dded complete user logging capability.  Log file shows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menu action, user, node, server, and memory sta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by temporary batch file was some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atically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s that developed if an empty note fil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problem where DOSmenu did not always load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fil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xed anomaly that allowed user to keep the notice fil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reading it, which further disallowed admi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users where in their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orces DOSmenu to 25 line screen if not already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Anomaly corrections in notices and additional LOCA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or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ull mouse support added (with 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First sharewa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-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Inhouse WAN/LAN beta (while used in production environment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