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MENU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46                    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     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e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ytime 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d your copy of DOSmenu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___  Internet ___  Local BBS ___  Mail out ___  Other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chine licensing ........ Number of machines  ______  X  $3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25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.US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ri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any MENU/DOS/NETWORK UTILITIES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operational SCREEN SAVERS, and a printed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menu  (C)Copyright 1994  Bremer Corporation             (order area: kdb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