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ear Conn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23,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N is a Netware utility designed to provide an use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clear Netware connections.  You can selectively mar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be cleared, or mark all active conne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ss of the '*' key.  CLRCON can delay the cl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a specified time, can send a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they're about to be cleared, and can disabl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o prevent new users from logging in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lear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N provides you with an interface that constant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, and emulates the interface of the well know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N clears connections the way you clear them through Nov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ose open files, will not log the user o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ir Netware connection, but not necessar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see option 'S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LRCON to clear connections, you must, of cours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gh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CLRCON, you have sever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DOWN,PGUP,PGD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alk you though the displayed connection list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you would expect them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LR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toggles a connection's clear status,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to be cleared, it will then be marked, likewi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rked to be cleared, F5 will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ct like the F5 key, however, when you pres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, the current connection marke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key will toggle each connection's clear statu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clear all the connections,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key.  If you want to clear all but a few connections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you want to clear, then press the '*' key, and the f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rked will be unmarked, and all other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  (add a minute to the delay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  (subtract a minute to the delay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N defaults to a delay amount of 1 minute.  By pressing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' key, you may specify a delay amount you desire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ful when preparing to clear connections, b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ers the chance to logof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N defaults to sending a message to each marked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is pressed, and the delay amount is not set at 0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mmediately).  By pressing the 'S' key, th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 option is toggled, i.e., if it is currently se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LRCON will be set not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N enables you to disable/enable the login statu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L' key.  When you press the L key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llow logins, likewise, by pressing it again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llowing logins again.  This feature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new users logging into the server while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nnections.  CLRCON will NOT reset the logi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en exiting.  If you want to reenable logins af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must either turn them back on using this option, 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back on throug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is the key you press to start clearing the connec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has been specified (see the description under the dealy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ON will wait for the delay to reach zero before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onnections.  If no delay has been specified,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-line help to the available options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ll the above options are then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etc., can be sent to my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72623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N is an utility I wrote several years ago (January, 199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pload it.  CLRCON is freeware, you may distribu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you want as long as you keep my copywrite notic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LRCON is freeware, I reserve all rights to it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).  Use CLRCON at your own risk, I make no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with Netware up to a user license of 250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0 will fail (one day when I can, I'll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bove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possibilities for enhancements, I kno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written in a short time to give administrato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ear connections, trying to be as "friendly" as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.  Since its just been hanging around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, I thought that possibly it would be usefu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so thats the reason for uploading it.  Use it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, do what I do with the many utilities I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, delete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